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4.04.2014                                                                                                № 70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кадастровым номером земельного участка 23:30:0803004:141, расположенного по адресу: Краснодарский край, Темрюкский район, станица Вышестеблиевская, переулок Володарского, 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в  заявление Сесюк  Александры Михайловны,  на основании статьи  44 Градостроительного  кодекса  Российской Федерации  от   29 декабря 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 свидетельства  о  государственной  регистрации права собственности на земельный участок  от 08 ноября 2013 года серия 23-АМ  № 095867,  кадастрового паспорта с кадастровым номером  23:30:0803004:141,  п о с т а н о в л я ю: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ab/>
        <w:t>1. Утвердить  градостроительный план земельного участка с кадастровым номером земельного участка 23:30:0803004:141, расположенного по адресу: Краснодарский край, Темрюкский район, станица Вышестеблиевская,         переулок Володарского, 20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12:00Z</dcterms:created>
  <dc:creator>XTreme</dc:creator>
  <dc:description/>
  <cp:keywords/>
  <dc:language>en-US</dc:language>
  <cp:lastModifiedBy>Admin</cp:lastModifiedBy>
  <cp:lastPrinted>2014-01-28T11:13:00Z</cp:lastPrinted>
  <dcterms:modified xsi:type="dcterms:W3CDTF">2014-05-05T06:33:00Z</dcterms:modified>
  <cp:revision>24</cp:revision>
  <dc:subject/>
  <dc:title>АДМИНИСТРАЦИЯ ВЫШЕСТЕБЛИЕВСКОГО</dc:title>
</cp:coreProperties>
</file>