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4.04.2014                                                                                              № 6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с объектом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ебель Натальи Николаевны,  действующей   на   основании   наследственного дела    от   14 февраля 2014 года  № 31/2014   к имуществу умершего 18 октября  2013 года Лугового Николая Филипповича, на основании свидетельства о государственной регистрации права на земельный участок от 22 сентября 2011 года серия 23-АИ № 818835, кадастрового паспорта с кадастровым номером 23:30:0803020:88, договора купли продажи жилого дома от 24 июля 1978 года номер в реестре № 226, в договоре  указан адрес: Краснодарский край, Темрюкский район, станица Вышестеблиевская, </w:t>
      </w:r>
      <w:r>
        <w:rPr>
          <w:sz w:val="28"/>
        </w:rPr>
        <w:t xml:space="preserve">улица Береговая, 39, </w:t>
      </w:r>
      <w:r>
        <w:rPr>
          <w:sz w:val="28"/>
          <w:szCs w:val="28"/>
        </w:rPr>
        <w:t>учитывая учетно-справочный  и картографический материал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площадью 1844 квадратных метров,  с расположенным на нем жилым домом, присвоить почтовый адрес: Краснодарский край, Темрюкский район, станица Вышестеблиевская, </w:t>
      </w:r>
      <w:r>
        <w:rPr>
          <w:sz w:val="28"/>
        </w:rPr>
        <w:t>переулок  Красноармейский, 39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Admin</cp:lastModifiedBy>
  <cp:lastPrinted>2013-05-06T14:22:00Z</cp:lastPrinted>
  <dcterms:modified xsi:type="dcterms:W3CDTF">2014-05-05T06:29:00Z</dcterms:modified>
  <cp:revision>10</cp:revision>
  <dc:subject/>
  <dc:title>АДМИНИСТРАЦИЯ ВЫШЕСТЕБЛИЕВСКОГО</dc:title>
</cp:coreProperties>
</file>