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4.04.2014                                                                                          № 66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земельного участка в станице 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Горевой  Ирины Эдуардовны, на основании Устава Вышестеблиевского сельского поселения Темрюкского района, договора купли-продажи двух третьих долей земельного участка  с расположенными на нем объектами недвижимости от 24 августа 1999 года номер в реестре № 4654, кадастровой выписки на земельный участок с кадастровым номером 23:30:0803005:60,  выписки из постановления главы администрации Вышестеблиевского сельского округа Темрюкского района Краснодарского края от 06 октября 1999 года № 173 «Об уточнении площади земельного участка для ведения личного подсобного хозяйства и присвоении номера земельному участку, оставшегося после продажи 2/3 долей земельного участка», в постановлении указан адрес: между участками по улице  Комсомольская, 64 и улицы Комсомольская, 66 «а»,  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,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участку, площадью 889 квадратных метров, с кадастровым номером 23:30:0803005:60, без объектов  недвижимости, оставшегося после продажи 2/3 долей земельного участка, присвоить почтовый адрес: Краснодарский край, Темрюкский район,  станица Вышестеблиевская, улица  Комсомольская, 64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0:00Z</dcterms:created>
  <dc:creator>XTreme</dc:creator>
  <dc:description/>
  <cp:keywords/>
  <dc:language>en-US</dc:language>
  <cp:lastModifiedBy>Admin</cp:lastModifiedBy>
  <cp:lastPrinted>2014-01-27T11:04:00Z</cp:lastPrinted>
  <dcterms:modified xsi:type="dcterms:W3CDTF">2014-05-05T06:27:00Z</dcterms:modified>
  <cp:revision>21</cp:revision>
  <dc:subject/>
  <dc:title>АДМИНИСТРАЦИЯ ВЫШЕСТЕБЛИЕВСКОГО</dc:title>
</cp:coreProperties>
</file>