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3.04.2014                                                                                        № 59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Деревенец Василия Григорьевича, на основании Устава Вышестеблиевского сельского поселения Темрюкского района, свидетельства о государственной регистрации права собственности на земельный участок от 25 апреля 2008 года серия 23-АД  № 862527, кадастрового паспорта на земельный участок с кадастровым номером 23:30:0803018:42, земельный участок расположен по адресу: Краснодарский край, Темрюкский район,  станица  Вышестеблиевская, улица  Ленина, 15, учитывая учетно-справочный  и картографический материал,                                   п о с т а н о в л я ю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Земельному участку № 1, площадью 800 квадратных метров, с объектом   недвижимости, образованному путём раздела земельного участка с кадастровым номером  23:30:0803018:42, оставить почтовый адрес: Краснодарский край, Темрюкский район, станица Вышестеблиевская,                      улица Ленина, 15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Земельному участку № 2, площадью 400 квадратных метров, без объектов  недвижимости, образованному путём раздела земельного участка с кадастровым номером  23:30:0803018:0042, присвоить почтовый адрес: Краснодарский край, Темрюкский район, станица Вышестеблиевская,                       улица Ленин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5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местителя Главы сельского поселения Темрюкского района Н.Д. Шевченко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20:00Z</dcterms:created>
  <dc:creator>XTreme</dc:creator>
  <dc:description/>
  <cp:keywords/>
  <dc:language>en-US</dc:language>
  <cp:lastModifiedBy>Admin</cp:lastModifiedBy>
  <cp:lastPrinted>2014-04-03T10:38:00Z</cp:lastPrinted>
  <dcterms:modified xsi:type="dcterms:W3CDTF">2014-05-05T06:18:00Z</dcterms:modified>
  <cp:revision>30</cp:revision>
  <dc:subject/>
  <dc:title>АДМИНИСТРАЦИЯ ВЫШЕСТЕБЛИЕВСКОГО</dc:title>
</cp:coreProperties>
</file>