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8.03.2014 г.         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учёта  граждан, нуждающихся в улучшении жилищных услов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проведенной проверкой о наличии документов в соответствии с требованиями законодательства для признания нуждающимися в улучшении жилищных условий и на основании  пункта 6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  сельского    поселения     Темрюкского   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нять с учета Бобровник Любовь Владимировну, как нуждающуюся в улучшении  жилищных условий в рамках Федеральной целевой программы «Социальное развитие села до 2013 года» в связи с переменой мест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нять с учета Альтфедер Эрну Арнгольдовну, как нуждающуюся в улучшении  жилищных условий в рамках Федеральной целевой программы «Социальное развитие села до 2013 года»  в связи с получением субсидии для приобрет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нять с учета Колобаева Виктора Викторовича, как нуждающегося в улучшении  жилищных условий в рамках Федеральной целевой программы «Социальное развитие села до 2013 года»  в связи с расторжением брака и в связи с переменой места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нять с учета Смердову Екатерину Анатольевну, как нуждающуюся в улучшении  жилищных условий  в связи с выделением ей жил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7:00Z</dcterms:created>
  <dc:creator>XTreme</dc:creator>
  <dc:description/>
  <cp:keywords/>
  <dc:language>en-US</dc:language>
  <cp:lastModifiedBy>webadmin</cp:lastModifiedBy>
  <cp:lastPrinted>2014-03-28T09:40:00Z</cp:lastPrinted>
  <dcterms:modified xsi:type="dcterms:W3CDTF">2014-04-04T18:21:00Z</dcterms:modified>
  <cp:revision>26</cp:revision>
  <dc:subject/>
  <dc:title>АДМИНИСТРАЦИЯ ВЫШЕСТЕБЛИЕВСКОГО</dc:title>
</cp:coreProperties>
</file>