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3.2014                                                                                                   № 2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2 декабря  2012 года   № 277 «Об утверждении целевой программы «Компенсационные выплаты руководителям органов  территориального общественного самоуправления  в 2013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январь, февраль и март  месяцы 2014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лександрович Александру Александрович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бровник Любов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09-26T14:53:00Z</cp:lastPrinted>
  <dcterms:modified xsi:type="dcterms:W3CDTF">2014-04-04T18:09:00Z</dcterms:modified>
  <cp:revision>40</cp:revision>
  <dc:subject/>
  <dc:title/>
</cp:coreProperties>
</file>