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4248" w:hanging="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4248" w:hanging="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4248" w:hanging="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4248" w:hanging="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4248" w:hanging="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4248" w:hanging="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4248" w:hanging="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4248" w:hanging="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4248" w:hanging="0"/>
        <w:jc w:val="right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4.03.2014 г. № 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резерва материальных ресурсов 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для ликвидации чрезвычайных ситуаций природного и техноген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ее положение разработано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Краснодарского края от 13 июля 1998 года № 135-КЗ «О защите населения и территорий Краснодарского края от чрезвычайных ситуаций природного и техногенного характера», а также постановлением главы администрации Краснодарского края от 25 октября 2005 года № 967 «О резерве материальных ресурсов Краснодарского края для ликвидации чрезвычайных ситуаций природного и техногенного характера» и определяет порядок создания, хранения, использования и восполнения резерва материальных ресурсов Вышестеблиевского сельского поселения Темрюкского района для ликвидации чрезвычайных ситуаций природного и техногенного характера (далее именуются – чрезвычайные ситуаци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резерв материальных ресурсов  Вышестеблиевского сельского поселения Темрюкского района  для ликвидации чрезвычайных ситуаций включить: продовольствие, вещевое имущество, медикаменты, строительные материалы и др. материальные ресурсы (в соответствии с приложением №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зерв материальных ресурсов  использовать только в случае объявления чрезвычайной ситуации решением комиссии администрации Вышестеблиевского сельского поселения Темрюкского района по предупреждению и ликвидации чрезвычайных ситуаций и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рядок создания, хранения, использования и восполнения резерва материальных ресурсов. 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миссии Вышестеблиевского сельского поселения Темрюкского района по предупреждению и ликвидации чрезвычайных ситуаций и пожарной безопасности рассмотреть утвердить места хранения и сроки поставки резерва материа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каз на поставку материальных ресурсов осуществлять на конкурсной основе. Провести конкурсные торги и заключить договоры (контракты) с поставщиками. В договорах определить права и обязанности сторон, порядок поставки, время, стоимость, правовые и имущественные отношения с поставщ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материальные средства, поставляемые в резерв или закладываемые для хранения, по которым установлены требования, направленные на обеспечение безопасности жизни, здоровья потребителей и охраны окружающей среды, иметь сертификат соответствия указанным требованиям на весь срок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ыпуск (изъятие) материальных ресурсов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в связи с их освежением и заменой;</w:t>
      </w:r>
    </w:p>
    <w:p>
      <w:pPr>
        <w:pStyle w:val="Normal"/>
        <w:jc w:val="both"/>
        <w:rPr/>
      </w:pPr>
      <w:r>
        <w:rPr>
          <w:sz w:val="28"/>
          <w:szCs w:val="28"/>
        </w:rPr>
        <w:t>2) в порядке временного заимств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3) для ликвидации последствий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уск (изъятие) материальных ресурсов осуществляется Распоряжением главы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свежение  и замену материальных ресурсов производить по рыночным ценам, складывающимся на момент поставки и закладки равного количества аналогичных материа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сходы по выпуску (изъятию) материальных ресурсов для ликвидации чрезвычайной ситуации, включая оплату их стоимости, транспортные расходы по их доставке в зону чрезвычайной ситуации, другие сопутствующие расходы, возмещать за счет средств и имущества хозяйствующего субъекта - источника чрезвычайной ситуац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инансирование расходов на создание, хранение, использование резерва материаль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инансирование расходов на создание, хранение, использование  и восполнение резерва материальных ресурсов для ликвидации последствий чрезвычайных ситуаций осуществлять за счет средств бюджета 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объем финансовых средств включить: приобретение, освежение, восполнение резерва материальных ресурсов с учетом возможного изменения цен, а также расходы, связанные  с размещением, содержанием и хранением материальных средств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учета резерва материальны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Контроль создания, хранения, использования и восполнения резерва материальных ресурсов для ликвидации чрезвычайных ситуаций осуществляет комиссия администрации Вышестеблиевского сельского поселения Темрюкского района по предупреждению и ликвидации чрезвычайных ситуаций и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ет наличия и качественного состояния материальных средств на складе завести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четы о наличии и использовании резерва материальных ресурсов составлять один раз в квартал, в случае чрезвычайной ситуации – в течение дву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Д.Шевченк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4.03.2014 г.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нклатура и 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а материальных ресурсов Вышестеблиевского сельского поселения Темрюкского района для ликвидации чрезвычайных ситуаций</w:t>
      </w:r>
    </w:p>
    <w:p>
      <w:pPr>
        <w:pStyle w:val="Normal"/>
        <w:jc w:val="center"/>
        <w:rPr/>
      </w:pPr>
      <w:r>
        <w:rPr>
          <w:sz w:val="28"/>
          <w:szCs w:val="28"/>
        </w:rPr>
        <w:t>природного и техноген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440"/>
        <w:gridCol w:w="162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о-технических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на 1 челове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  <w:p>
            <w:pPr>
              <w:pStyle w:val="Normal"/>
              <w:jc w:val="center"/>
              <w:rPr/>
            </w:pPr>
            <w:r>
              <w:rPr/>
              <w:t>(20 челове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ие из расчета на 3 сут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2 с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и макарон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я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ол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коров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и молоко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, овощи и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 хозяйств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гар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чка/сутки на 50 %</w:t>
            </w:r>
          </w:p>
          <w:p>
            <w:pPr>
              <w:pStyle w:val="Normal"/>
              <w:jc w:val="center"/>
              <w:rPr/>
            </w:pPr>
            <w:r>
              <w:rPr/>
              <w:t>люд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етское питание</w:t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ие молочные сме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ы мясные для детск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юре фруктовые и овощ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руктовые для детск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Товары первой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3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0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4:57:00Z</dcterms:created>
  <dc:creator>С</dc:creator>
  <dc:description/>
  <cp:keywords/>
  <dc:language>en-US</dc:language>
  <cp:lastModifiedBy>секретарь</cp:lastModifiedBy>
  <cp:lastPrinted>2014-03-14T14:07:00Z</cp:lastPrinted>
  <dcterms:modified xsi:type="dcterms:W3CDTF">2014-03-17T05:45:00Z</dcterms:modified>
  <cp:revision>38</cp:revision>
  <dc:subject/>
  <dc:title>РОССИЙСКАЯ  ФЕДЕРАЦИЯ</dc:title>
</cp:coreProperties>
</file>