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3.2014                                                                                                    № 4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 с   Федеральным  Законам   от   06 октября  2003  года № 131- ФЗ «Об общих принципах организации местного самоуправления в               Российской Федерации», с Уставом Вышестеблиевского сельского поселения Темрюкского района, в соответствии со статьей 55 Градостроительного кодекса  Российской  Федерации  от  29 декабря 2004 года № 190-ФЗ,                               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ать разрешение на ввод в эксплуатацию объекта (магазин) расположенного по адресу: Темрюкский район, станица Вышестеблиевская, улица Комсомольская, 5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ведующего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5:00Z</dcterms:created>
  <dc:creator>XTreme</dc:creator>
  <dc:description/>
  <cp:keywords/>
  <dc:language>en-US</dc:language>
  <cp:lastModifiedBy>webadmin</cp:lastModifiedBy>
  <cp:lastPrinted>2013-04-18T08:40:00Z</cp:lastPrinted>
  <dcterms:modified xsi:type="dcterms:W3CDTF">2014-03-20T12:46:00Z</dcterms:modified>
  <cp:revision>6</cp:revision>
  <dc:subject/>
  <dc:title>АДМИНИСТРАЦИЯ ВЫШЕСТЕБЛИЕВСКОГО</dc:title>
</cp:coreProperties>
</file>