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3.2014                     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мерах по реализации Федерального закона «О противодействии коррупции» в Вышестеблиевском сельском посел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реализации положений Федерального закона от 25 декабря 2008 года № 273-ФЗ «О противодействии коррупции» и проведения эффективной работы по противодействию коррупции, минимизации и ликвидации последствий коррупционных правонарушений  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озложить обязанности по исполнению части 5 статьи 9 Федерального закона от 25 декабря 2008 года № 273-ФЗ «О противодействии коррупции» и предоставлению необходимой информации в следственное управление Следственного комитета Российской Федерации по Краснодарскому краю на заместителя главы Вышестеблиевского     сельского     поселения     Темрюкского     района  Н.Д. Шевченко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Начальнику общего отдела администрации Вышестеблиевского сельского поселения Темрюкского района  (Л.Н. Бедаковой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рок до 5 марта 2014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. Организовать работу по изучению </w:t>
      </w:r>
      <w:r>
        <w:rPr>
          <w:sz w:val="28"/>
        </w:rPr>
        <w:t xml:space="preserve">Федерального закона от 25 декабря 2008 года № 273-ФЗ «О противодействии коррупции» муниципальными служащими </w:t>
      </w:r>
      <w:r>
        <w:rPr>
          <w:sz w:val="28"/>
          <w:szCs w:val="28"/>
        </w:rPr>
        <w:t>администрации Вышестеблиевского сельского поселения  Темрюк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1.2. Ознакомить муниципальных служащих администрации Вышестеблиевского сельского поселения Темрюкского района с пунктом 1 статьи 9</w:t>
      </w:r>
      <w:r>
        <w:rPr>
          <w:sz w:val="28"/>
        </w:rPr>
        <w:t xml:space="preserve"> Федерального закона от 25 декабря 2008 года № 273-ФЗ «О противодействии коррупции» под  роспись.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2.1.3. Внести изменения в бланк трудового договора с муниципальными служащими администрации Вышестеблиевского сельского поселения  Темрюкского района, дополнив  пункт 6 «Основные обязанности Муниципального служащего» абзац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 к совершению коррупционных право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едставлять в установленном порядк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двух лет после увольнения с муниципальной службы при трудоустройстве в коммерческие и некоммерческие организации сообщать Представителю нанимателя сведения о месте свое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рядок уведомления главы Вышестеблиевского сельского поселения  Темрюкского района  о фактах обращения в целях склонения муниципального служащего к совершению коррупционных правонарушений (приложение №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оздать комиссию по проведению служебных проверок в администрации Вышестеблиевского сельского поселения Темрюкского район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организаций всех форм собственности на территории Вышестеблиев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5.1. Ознакомиться с  </w:t>
      </w:r>
      <w:r>
        <w:rPr>
          <w:sz w:val="28"/>
        </w:rPr>
        <w:t>Федеральным законом от 25 декабря 2008 года        № 273-ФЗ «О противодействии коррупц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Постановление главы Вышестеблиевского сельского поселения Темрюкского района от 2 апреля 2009 года № 27 «О мерах по реализации Федерального закона «О противодействии коррупции»  в Вышестеблиевском сельском поселении Темрюкского района»  и постановление администрации Вышестеблиевского сельского поселения Темрюкского района от 28 января 2014 года № 16 «О внесении изменений в постановление главы Вышестеблиевского сельского поселения Темрюкского района от 2 апреля 2009 года № 27 «О мерах по реализации Федерального закона «О противодействии коррупции» в Вышестеблиевском сельском поселении Темрюкского района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бнародова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Контроль за выполнением  постановления  «О мерах по реализации Федерального закона «О противодействии коррупции» в Вышестеблиевском сельском поселении Темрюкского района» 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4:00Z</dcterms:created>
  <dc:creator>Zver</dc:creator>
  <dc:description/>
  <cp:keywords/>
  <dc:language>en-US</dc:language>
  <cp:lastModifiedBy>webadmin</cp:lastModifiedBy>
  <cp:lastPrinted>2014-03-05T09:43:00Z</cp:lastPrinted>
  <dcterms:modified xsi:type="dcterms:W3CDTF">2014-03-20T12:39:00Z</dcterms:modified>
  <cp:revision>47</cp:revision>
  <dc:subject/>
  <dc:title/>
</cp:coreProperties>
</file>