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32"/>
          <w:szCs w:val="32"/>
          <w:lang w:val="ru-RU"/>
        </w:rPr>
        <w:t>ПОСТАНОВЛЕНИЕ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03.03.2014                                                                                                       № 33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 проведении мероприятий по благоустройству территорий 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В целях выполнения рекомендаций Департамента ЖКХ Краснодарского края и на основании постановления муниципального образования Темрюкский район от 1 февраля 2013 года № 146 «О проведении мероприятий по благоустройству территорий   муниципального    образования   Темрюкский   район» </w:t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 о с т а н о в л я ю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сти на территории Вышестеблиевского сельского поселения Темрюкского района  с  01 марта по 30 апреля  2014 года двухмесячник по благоустройству и наведению санитарного поряд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2. Объявить четверг – санитарным днём с максимальным выходом по наведению санитарного порядка на территории Вышестеблиевского сельского поселения Темрюкского района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Утвердить план мероприятий  по наведению санитарного порядка на территории Вышестеблиевского сельского поселения Темрюкского района (приложение)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/>
      </w:pPr>
      <w:r>
        <w:rPr>
          <w:color w:val="000000"/>
          <w:spacing w:val="-2"/>
          <w:w w:val="102"/>
          <w:sz w:val="28"/>
          <w:szCs w:val="28"/>
          <w:lang w:val="ru-RU"/>
        </w:rPr>
        <w:t xml:space="preserve">          </w:t>
      </w:r>
      <w:r>
        <w:rPr>
          <w:color w:val="000000"/>
          <w:spacing w:val="-2"/>
          <w:w w:val="102"/>
          <w:sz w:val="28"/>
          <w:szCs w:val="28"/>
          <w:lang w:val="ru-RU"/>
        </w:rPr>
        <w:t xml:space="preserve">4. Контроль за выполнением настоящего постановления возложить на заместителя главы Вышестеблиевского сельского поселения Темрюкского района Н.Д. Шевченко.  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>
          <w:color w:val="000000"/>
          <w:spacing w:val="-2"/>
          <w:w w:val="102"/>
          <w:sz w:val="28"/>
          <w:szCs w:val="28"/>
          <w:lang w:val="ru-RU"/>
        </w:rPr>
      </w:pPr>
      <w:r>
        <w:rPr>
          <w:color w:val="000000"/>
          <w:spacing w:val="-2"/>
          <w:w w:val="102"/>
          <w:sz w:val="28"/>
          <w:szCs w:val="28"/>
          <w:lang w:val="ru-RU"/>
        </w:rPr>
        <w:t xml:space="preserve">         </w:t>
      </w:r>
      <w:r>
        <w:rPr>
          <w:color w:val="000000"/>
          <w:spacing w:val="-2"/>
          <w:w w:val="102"/>
          <w:sz w:val="28"/>
          <w:szCs w:val="28"/>
          <w:lang w:val="ru-RU"/>
        </w:rPr>
        <w:t>5. Постановление  вступает в силу со дня его подписания.</w:t>
      </w:r>
    </w:p>
    <w:p>
      <w:pPr>
        <w:pStyle w:val="Normal"/>
        <w:rPr>
          <w:color w:val="000000"/>
          <w:spacing w:val="-2"/>
          <w:w w:val="102"/>
          <w:sz w:val="28"/>
          <w:szCs w:val="28"/>
          <w:lang w:val="ru-RU"/>
        </w:rPr>
      </w:pPr>
      <w:r>
        <w:rPr>
          <w:color w:val="000000"/>
          <w:spacing w:val="-2"/>
          <w:w w:val="102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     П.К.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</w:t>
      </w:r>
      <w:r>
        <w:rPr>
          <w:sz w:val="28"/>
          <w:szCs w:val="28"/>
          <w:lang w:val="ru-RU"/>
        </w:rPr>
        <w:t>ПРИЛОЖЕНИ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</w:t>
      </w:r>
      <w:r>
        <w:rPr>
          <w:sz w:val="28"/>
          <w:szCs w:val="28"/>
          <w:lang w:val="ru-RU"/>
        </w:rPr>
        <w:t>к постановлению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</w:t>
      </w:r>
      <w:r>
        <w:rPr>
          <w:sz w:val="28"/>
          <w:szCs w:val="28"/>
          <w:lang w:val="ru-RU"/>
        </w:rPr>
        <w:t>администрации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ru-RU"/>
        </w:rPr>
        <w:t>Вышестеблиевского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</w:t>
      </w: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</w:t>
      </w:r>
      <w:r>
        <w:rPr>
          <w:sz w:val="28"/>
          <w:szCs w:val="28"/>
          <w:lang w:val="ru-RU"/>
        </w:rPr>
        <w:t>от 03.03.2014 г. № 33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н  мероприятий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 наведению санитарного порядка на территории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шестеблиевского  сельского поселения Темрюкского райо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930"/>
        <w:gridCol w:w="33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№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мероприятий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ните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вести заседание Общественного Совета с приглашением руководителей всех предприятий по вопросам проведения двухмесячника и субботников на территории Вышестеблиевского сельского поселения и закрепленных прилегающих территорий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2.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ровести субботники по наведению санитарного порядка 1 марта и 29 марта 2014 года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министрация Вышестеблиевского сельского поселения, рекомендовать руководителям предприятий, общественнос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вести 11 апреля 2014 года субботник по наведению порядка на территории кладбищ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Администрация сельского поселения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ниципальное унитарное предприятие  «ЖКХ-Комфорт», общественность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ведение работ по благоустройству и  санитарной очистке территорий закрепленных за предприятиями, внутри квартальных  территорий, улиц, спортивных сооружений, зеленых зон, рынков, мест торговли, кладбищ, памятников, придомовых территорий, а также приведение в порядок фасадов зданий и ограждений частных домовладений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Муниципальное унитарное предприятие «ЖКХ-Комфорт»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чай В.В.- вся территория поселе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комендовать руководителям предприятий и организаций, независимо от форм собственности, руководители органов территориального общественного самоуправле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5.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садка цветов и кустарников в парковых зонах станицы Вышестеблиевской и поселка Виноградный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Администрация сельского поселения, Муниципальное унитарное предприятие  «ЖКХ-Комфорт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6.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лагоустройство территории парков станицы  Вышестеблиевская и поселка Виноградный (обрезка деревьев и кустарников, вывоз веток, побелка деревьев и бордюров)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министрация сельского поселения, Муниципальное унитарное предприятие  «ЖКХ-Комфорт», общественнос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7.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чистка территории кладбищ от мусора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селение, муниципальное унитарное предприятие  «ЖКХ-Комфорт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8.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ворный обход территории поселения, еженедельно мониторинг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уководители органов территориального общественного самоуправления, работники админист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9.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борка территорий прилегающих к частным домовладениям ежедневно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комендовать жителям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0.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лов и утилизация  бездомных бесхозных животных (собак, кошек)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ниципальное унитарное предприятие  «ЖКХ-Комфорт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1.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монт общественных туалетов на территории поселения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ниципальное унитарное предприятие  «ЖКХ-Комфорт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2.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ктивизировать работу административной комиссии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3.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вести в должное состояние полезащитные полосы, кронировать насаждения вдоль автодорог, провести побелку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комендовать руководителям предприятий, прилегающих к участкам собственности либо пользова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4.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вести организационно-разъяснительную работу через средства  громкоговорящей связи и объявления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иректор Дома культуры станицы Вышестеблиевской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уководители органов территориального общественного самоуправ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5.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вести благоустройство территории пляжей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министрация сельского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6.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2 раза в месяц через средства массовой информации информировать население о выполнении Правил благоустройства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министрация сельского поселения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Эксперт  по вопросам землеустройства</w:t>
      </w:r>
    </w:p>
    <w:p>
      <w:pPr>
        <w:pStyle w:val="Normal"/>
        <w:rPr/>
      </w:pPr>
      <w:r>
        <w:rPr>
          <w:sz w:val="28"/>
          <w:szCs w:val="28"/>
          <w:lang w:val="ru-RU"/>
        </w:rPr>
        <w:t>и земельному контролю                                                                              Д.В. Колмык</w:t>
      </w:r>
    </w:p>
    <w:sectPr>
      <w:type w:val="nextPage"/>
      <w:pgSz w:w="11906" w:h="16838"/>
      <w:pgMar w:left="1474" w:right="510" w:gutter="0" w:header="0" w:top="102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2:28:00Z</dcterms:created>
  <dc:creator>Histebl</dc:creator>
  <dc:description/>
  <cp:keywords/>
  <dc:language>en-US</dc:language>
  <cp:lastModifiedBy>webadmin</cp:lastModifiedBy>
  <cp:lastPrinted>2013-02-06T15:03:00Z</cp:lastPrinted>
  <dcterms:modified xsi:type="dcterms:W3CDTF">2014-03-20T12:36:00Z</dcterms:modified>
  <cp:revision>157</cp:revision>
  <dc:subject/>
  <dc:title/>
</cp:coreProperties>
</file>