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  <w:tab w:val="center" w:pos="4819" w:leader="none"/>
        </w:tabs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>от  05.03.2014                                                                                                     № 20-р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назначении ответственных лиц</w:t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pacing w:val="80"/>
          <w:szCs w:val="28"/>
        </w:rPr>
      </w:pPr>
      <w:r>
        <w:rPr>
          <w:szCs w:val="28"/>
        </w:rPr>
        <w:t>Во исполнение Договора № 36 от 28 августа 2006 года об обмене электронными документами между УФК по Краснодарскому краю и администрацией Вышестеблиевского сельского поселения Темрюкского района (далее Договор)</w:t>
      </w:r>
      <w:r>
        <w:rPr>
          <w:spacing w:val="80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szCs w:val="28"/>
        </w:rPr>
        <w:t>В соответствии с Регламентом Удостоверяющего центра Федерального казначейства, утверждённым приказом Федерального казначейства от 04 декабря 2013 года № 279 «Об утверждении Регламента Удостоверяющего центра Федерального казначейства», и для придания юридической силы электронным документам при обмене информацией между УФК по Краснодарскому краю (далее – УФК) и администрацией Вышестеблиевского сельского поселения Темрюкского района (далее администрация Вышестеблиевского сельского поселения Темрюкского района), наделить правом электронной подписи следующих сотрудников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2289"/>
      </w:tblGrid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, должн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дписи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адежд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Вышестеблиевская централизованная бухгалтерия», директо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а Елена Яковл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Вышестеблиевская централизованная бухгалтерия», главный бухгалте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 соответствии с Регламентом Удостоверяющего центра Федерального казначейства, утверждённым приказом Федерального казначейства от 04 декабря 2013 года  № 279 «Об утверждении Регламента Удостоверяющего центра Федерального казначейства», и для придания юридической силы электронным документам при работе на Официальном сайте РФ для размещения информации о размещении заказов (ООС) наделить правом электронной подписи следующих сотрудник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975"/>
      </w:tblGrid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жиди Пантелей Константинович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незирова Светлана Васильевнв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, эксперт по муниципальным закупкам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szCs w:val="28"/>
        </w:rPr>
        <w:t>Возложить функции и обязанности Администратора автоматизированного рабочего места обмена электронными документами (далее - администратор АРМ Участника) – по организации и обеспечению бесперебойной эксплуатации программно-технических средств АРМ Участника, по обеспечению и контроля мероприятий по защите информации использованию средств криптографической защиты информации, ответственного за хранение и учет ЭД на сотрудника Шевченко Надежду Ивановну директора муниципального казенного учреждения «Вышестеблиевская централизованная бухгалтерия» и Куртнезирову Светлану Васильевну, эксперта по муниципальным закупкам администрации Вышестеблиевского сельского поселения, наделить его соответствующими правами и полномочиям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Cs w:val="28"/>
        </w:rPr>
        <w:t>Возложить функции и обязанности оператор АРМ обмена ЭД (оператор АРМ Участника) - по формированию, отправке/получению, проверке электронных документов на сотрудника Шевченко Надежду Ивановну, директора муниципального казенного учреждения «Вышестеблиевская централизованная бухгалтерия» и Куртнезирову Светлану Васильевну, эксперта по муниципальным закупкам администрации Вышестеблиевского сельского поселения, наделить его соответствующими правами и полномочиям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Начальнику подразделения по защите информации (при отсутствии данного подразделения - Администратору АРМ Участника) Шевченко Н.И. и Куртнезирова С.В., провести инструктаж указанных в п. 1-4 сотрудников и ознакомить под роспись с Правилами электронного документооборота в информационной системе Федерального казначейства (Приложение № 1 к Договору) и Порядком по организации обмена электронными документами (Приложение № 2), ознакомить назначенных сотрудников с Программой обучения пользователей УФК по Краснодарскому краю и клиентских организаций в рамках их взаимодействия с органами Федерального казначейства по правилам работы со средствами криптографической защиты информации, не содержащей сведений, составляющих государственную тайну, утвержденной руководителем УФК по Краснодарскому краю 30 ноября 2012 года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Cs w:val="28"/>
        </w:rPr>
        <w:t>Назначенные в п.п. 1</w:t>
        <w:noBreakHyphen/>
        <w:t>5 настоящего распоряжения сотрудники несут персональную ответственность за:</w:t>
      </w:r>
    </w:p>
    <w:p>
      <w:pPr>
        <w:pStyle w:val="Normal"/>
        <w:jc w:val="both"/>
        <w:rPr/>
      </w:pPr>
      <w:r>
        <w:rPr>
          <w:szCs w:val="28"/>
        </w:rPr>
        <w:t>а) сохранение в тайне конфиденциальной информации, ставшей им известной в процессе обмена информацией между УФК по Краснодарскому краю и муниципальным казенным учреждением «Вышестеблиевская централизованная бухгалтерия» Вышестеблие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б) сохранение в тайне ключей электронной подписи и иной ключевой информ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соблюдение правил эксплуатации средств СКЗИ и средств электронной подпис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/>
      </w:pPr>
      <w:r>
        <w:rPr>
          <w:szCs w:val="28"/>
        </w:rPr>
        <w:t>Копию настоящего распоряжения представить в отдел № 44 УФК по Краснодарскому краю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>
          <w:szCs w:val="28"/>
        </w:rPr>
      </w:pPr>
      <w:r>
        <w:rPr>
          <w:szCs w:val="28"/>
        </w:rPr>
        <w:t>Распоряжение администрации Вышестеблиевского сельского поселения Темрюкского района от 27 мая 2011 года № 59 «О назначении ответственных лиц»  считать утратившим силу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>Контроль за выполнением  распоряжения  «О назначении ответственных лиц» 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51:00Z</dcterms:created>
  <dc:creator>Alexey A. Perunov</dc:creator>
  <dc:description/>
  <cp:keywords/>
  <dc:language>en-US</dc:language>
  <cp:lastModifiedBy>webadmin</cp:lastModifiedBy>
  <cp:lastPrinted>2014-03-11T11:03:00Z</cp:lastPrinted>
  <dcterms:modified xsi:type="dcterms:W3CDTF">2014-03-20T12:35:00Z</dcterms:modified>
  <cp:revision>65</cp:revision>
  <dc:subject/>
  <dc:title>____________________________________________</dc:title>
</cp:coreProperties>
</file>