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683895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05.03.2014                                                                                                    № 19-р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назначении ответственного по сбору гуманитарной помощ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ителям Крым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 целью исполнения письма заместителя главы муниципального образования   Темрюкский   район   Н.Н. Евтушенко   от  4 марта   2014   года  № В-140/05-1445/14-24 по вопросу об организации сбора гуманитарной помощи жителям Крыма, пострадавшим  в ходе волнений и беспокойств на Украин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 Назначить ответственным за  организацию сбора гуманитарной помощи жителям Крыма, пострадавшим в ходе волнений и беспокойств на Украине эксперта по социальным вопросам администрации Вышестеблиевского сельского поселения Темрюкского района А.В. Пряников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2. Директору муниципального бюджетного учреждения культуры «Вышестеблиевская централизованная клубная система» Э.В. Журавлевой  организовать пункт сбора гуманитарной помощи в здании Дома культуры станицы Вышестеблиевско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3. Директору муниципального казенного учреждения «Производственно-эксплуатационный центр» Вышестеблиевского сельского поселения Темрюкского района (А.А. Кириченко) организовать доставку гуманитарной помощи в районный  Дом культуры по адресу: г. Темрюк, улица Ленина, 29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. Контроль за выполнением настоящего распоряжения возложить на заместителя главы Вышестеблиевского сельского поселения Темрюкского района Н.Д. Шевченк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5. Распоряж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</w:t>
        <w:tab/>
        <w:t>она  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08:00Z</dcterms:created>
  <dc:creator>Histebl</dc:creator>
  <dc:description/>
  <cp:keywords/>
  <dc:language>en-US</dc:language>
  <cp:lastModifiedBy>webadmin</cp:lastModifiedBy>
  <cp:lastPrinted>2014-03-05T14:21:00Z</cp:lastPrinted>
  <dcterms:modified xsi:type="dcterms:W3CDTF">2014-03-20T12:34:00Z</dcterms:modified>
  <cp:revision>44</cp:revision>
  <dc:subject/>
  <dc:title/>
</cp:coreProperties>
</file>