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>от 21.02.2014                                                                                              № 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 контрактной службе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оответствии со статьей 38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                            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Положение о контрактной службе администрации Вышестеблиевского сельского поселения Темрюкского района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b w:val="false"/>
          <w:sz w:val="28"/>
          <w:szCs w:val="28"/>
        </w:rPr>
        <w:t xml:space="preserve">2. Утвердить должностные инструкции работников контрактной службы  и ознакомить их с ними. 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ботникам контрактной службы пройти дополнительное профессиональное обучение в сфере закупок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21.02.2014 №  29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контрактной службе администрации Вышестеблиевского сельского поселения Темрюк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  <w:t>I. Общие положения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.1. Настоящее Положение о контрактной службе администрации Вышестеблиевского сельского поселения Темрюкского района (далее - Положение) устанавливает правила организации деятельности контрактной службы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.2. Контрактная служба администрации Вышестеблиевского сельского поселения Темрюкского района (далее - контрактная служба) создается в целях обеспечения планирования и осуществления администрацией Вышестеблиевского сельского поселения Темрюкского района (далее - Заказчик) в соответствии с Федеральным законом от 5 апреля 2013 г.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 закупок товаров, работ, услуг для обеспечения муниципальных нужд (далее - закупка)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1.3. Контрактная служба в своей деятельности руководствуется: 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Конституцией Российской Федерации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Федеральным законом от 5 апреля 2013 г.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гражданским законодательством Российской Федерации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бюджетным законодательством Российской Федерации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нормативными правовыми актам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иными нормативными правовыми актами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настоящим Положением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.4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свободный доступ к информации о совершаемых контрактной службой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достижение Заказчиком заданных результатов обеспечения муниципальных нужд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.5. Понятия, термины и сокращения, используемые в настоящем Положении, применяются в значениях, определенных Федеральным законом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I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Порядок формирования контрактной службы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2.1. Контрактная служба создается с образованием отдельного структурного подразделения Заказчика. В качестве отдельного структурного подразделения Заказчика по Решению Совета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 от 23.01.2014 года № </w:t>
      </w:r>
      <w:r>
        <w:rPr>
          <w:color w:val="000000"/>
          <w:szCs w:val="28"/>
          <w:lang w:val="en-US"/>
        </w:rPr>
        <w:t>LXXX</w:t>
      </w:r>
      <w:r>
        <w:rPr>
          <w:color w:val="000000"/>
          <w:szCs w:val="28"/>
        </w:rPr>
        <w:t xml:space="preserve">  «О создании отдела планирования и осуществления закупок для обеспечения муниципальных нужд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» создан отдел планирования и осуществления закупок для обеспечения муниципальных нужд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 (далее – отдел планирования и осуществления закупок)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2.2. Контрактную службу, созданную как отдел планирования и осуществления закупок, возглавляет начальник отдела планирования и осуществления закупок, назначаемый на должность главой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2.3. В состав контрактной службы (отдела планирования и осуществления закупок) входит эксперт </w:t>
      </w:r>
      <w:r>
        <w:rPr>
          <w:rStyle w:val="Style15"/>
          <w:b w:val="false"/>
          <w:bCs w:val="false"/>
          <w:szCs w:val="28"/>
        </w:rPr>
        <w:t xml:space="preserve">по вопросам планирования и осуществления закупок для обеспечения муниципальных нужд администрации </w:t>
      </w:r>
      <w:r>
        <w:rPr>
          <w:szCs w:val="28"/>
        </w:rPr>
        <w:t>Вышестеблиевского</w:t>
      </w:r>
      <w:r>
        <w:rPr>
          <w:rStyle w:val="Style15"/>
          <w:b w:val="false"/>
          <w:bCs w:val="false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(далее - эксперт)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2.4. Руководитель контрактной службы (начальник отдела планирования и осуществления закупок) в целях повышения эффективности работы работников контрактной службы (отдела планирования и осуществления закупок) при формировании организационной структуры определяет должностные обязанности и персональную ответственность работников контрактной службы (отдела планирования и осуществления закупок), распределяя определенные настоящим Положением функциональные обязанности между указанными работниками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2.5. </w:t>
      </w:r>
      <w:r>
        <w:rPr>
          <w:color w:val="000000"/>
          <w:szCs w:val="28"/>
        </w:rPr>
        <w:t xml:space="preserve">Руководитель контрактной службы (начальник отдела планирования и осуществления закупок) представляет на рассмотрение главы администрации </w:t>
      </w:r>
      <w:r>
        <w:rPr>
          <w:szCs w:val="28"/>
        </w:rPr>
        <w:t>Вышестеблиевского</w:t>
      </w:r>
      <w:r>
        <w:rPr>
          <w:color w:val="000000"/>
          <w:szCs w:val="28"/>
        </w:rPr>
        <w:t xml:space="preserve"> сельского поселения Темрюкского района предложения о включении в состав контрактной службы (отдела планирования и осуществления закупок) сотрудников и об освобождении сотрудников от исполнения части функций и полномочий контрактной службы (отдела планирования и осуществления закупок).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Функциональные обязанности контрактной службы</w:t>
      </w:r>
    </w:p>
    <w:p>
      <w:pPr>
        <w:pStyle w:val="Normal"/>
        <w:ind w:firstLine="99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3.1. Контрактная служба осуществляет следующие функциональные обязанности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1. Обоснование начальной (максимальной) цены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2. Обязательное общественное обсуждение закупок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3.Организационно-техническое обеспечение деятельности комиссий по осуществлению закупок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4. Привлечение экспертов, экспертных организаций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5. Подготовка и размещение в единой информационной системе в сфере закупок извещения об осуществлении закупки, документации о закупках, проектов контрактов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6. Подготовка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7. Организация заключения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8. Взаимодействие с поставщиком (подрядчиком, исполнителем) при изменении, расторжении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9. Организация включения в реестр недобросовестных поставщиков (подрядчиков, исполнителей) информации о поставщике (подрядчике, исполнителе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1.10. Направление поставщику (подрядчику, исполнителю) требования об уплате неустоек (штрафов, пеней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.11. Участие в рассмотрении дел об обжаловании действий (бездействий) Заказчика и осуществление подготовки материалов для выполнения претензионной работы. 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2. Порядок действий контрактной службы для осуществления своих полномочий, а также порядок взаимодействия контрактной службы с другими подразделениями Заказчика, комиссией по осуществлению закупок определяется регламентом, утвержденным Заказчиком в соответствии с настоящим Положением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Функции и полномочия контрактной службы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актная служба осуществляет следующие функции и полномочия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 При определении поставщиков (подрядчиков, исполнителей)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. Выбирает способ определения поставщика (подрядчика, исполнителя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2.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3. Уточняет в рамках обоснования цены цену контракта, заключаемого с единственным поставщиком (подрядчиком, исполнителем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4.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1.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2. Правомочности участника закупки заключать контракт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3.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4. 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5.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6.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7.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8. Обладания участником закупки исключительными правами на результаты интеллектуальной деятельност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5.9. Соответствия дополнительным требованиям, устанавливаемым в соответствии с частью 2 статьи 31 Федерального закон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6. Обеспечивает привлечение на основе контракта специализированной организации для выполнения отдельных функций по определению поставщик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7.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8.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9.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0.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1. Подготавливает и направляет в письменной форме или в форме электронного документа разъяснения положений документации о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2.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3.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4.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5 Обеспечивает сохранность конвертов с заявками, защищенность, неприкосновенность и конфиденциальность поданных в форме электронного документа заявок на участие в закупк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6 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6.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7. Привлекает экспертов, экспертные организаци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8.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Федерального закон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19.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 25 части 1 статьи 93 Федерального закон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20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21. Обеспечивает заключение контрактов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1.22.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 При исполнении, изменении, расторжении контракта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1.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2.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3.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2.4.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 Контрактная служба осуществляет иные полномочия, предусмотренные Федеральным законом, в том числе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1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2.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3.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4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5. Разрабатывает проекты контрактов, в том числе типовых контрактов Заказчика, типовых условий контрактов Заказчик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6.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3.7.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4.4. В целях реализации функций и полномочий, указанных в </w:t>
      </w:r>
      <w:r>
        <w:fldChar w:fldCharType="begin"/>
      </w:r>
      <w:r>
        <w:rPr>
          <w:rStyle w:val="InternetLink"/>
          <w:szCs w:val="28"/>
        </w:rPr>
        <w:instrText xml:space="preserve"> HYPERLINK "http://www.garant.ru/products/ipo/prime/doc/70418748/" \l "8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ах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4.1-4.3</w:t>
      </w:r>
      <w:r>
        <w:rPr>
          <w:color w:val="000000"/>
          <w:szCs w:val="28"/>
        </w:rPr>
        <w:t xml:space="preserve"> настоящего Положения, работники контрактной службы обязаны соблюдать обязательства и требования, установленные Федеральным законом, в том числе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4.1.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4.2.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4.3.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.</w:t>
      </w:r>
    </w:p>
    <w:p>
      <w:pPr>
        <w:pStyle w:val="Normal"/>
        <w:ind w:firstLine="993"/>
        <w:jc w:val="both"/>
        <w:rPr/>
      </w:pPr>
      <w:r>
        <w:rPr>
          <w:color w:val="000000"/>
          <w:szCs w:val="28"/>
        </w:rPr>
        <w:t xml:space="preserve">4.5. При централизации закупок в соответствии со статьей 26 Федерального закона контрактная служба осуществляет функции и полномочия, предусмотренные </w:t>
      </w:r>
      <w:r>
        <w:fldChar w:fldCharType="begin"/>
      </w:r>
      <w:r>
        <w:rPr>
          <w:rStyle w:val="InternetLink"/>
          <w:szCs w:val="28"/>
        </w:rPr>
        <w:instrText xml:space="preserve"> HYPERLINK "http://www.garant.ru/products/ipo/prime/doc/70418748/" \l "8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унктам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4.1-4.3 </w:t>
      </w:r>
      <w:r>
        <w:rPr>
          <w:color w:val="000000"/>
          <w:szCs w:val="28"/>
        </w:rPr>
        <w:t>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4.6. Руководитель контрактной службы (начальник отдела планирования и осуществления закупок):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распределяет обязанности между работниками контрактной службы (отдела планирования и осуществления закупок);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яет на рассмотрение Заказчика предложения о назначении на должность и освобождении от должности работников контрактной службы (отдела планирования и осуществления закупок);</w:t>
      </w:r>
    </w:p>
    <w:p>
      <w:pPr>
        <w:pStyle w:val="Normal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иные полномочия, предусмотренные Федеральным законом.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Ответственность работников контрактной службы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5.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 № 44-ФЗ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ind w:firstLine="993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993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Глава  Вышестеблиевского 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П.К.Хаджиди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Цветовое выделение"/>
    <w:qFormat/>
    <w:rPr>
      <w:b/>
      <w:bCs/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USER</cp:lastModifiedBy>
  <cp:lastPrinted>2014-01-23T18:09:00Z</cp:lastPrinted>
  <dcterms:modified xsi:type="dcterms:W3CDTF">2014-02-27T07:02:00Z</dcterms:modified>
  <cp:revision>21</cp:revision>
  <dc:subject/>
  <dc:title>                                                          </dc:title>
</cp:coreProperties>
</file>