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 06. 02 . 2014                                                                                           №  19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очнении вида разрешенного использования земельного участка, расположенного по адресу: Краснодарский край, Темрюкский район, поселок Виноградный, улица Юбилейная,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                   с целью приведения  вида разрешенного использования земельного участка  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                                  п о с т а н о в л я ю 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очнить вид разрешенного использования земельного участка площадью 1901 квадратных метров, расположенного по адресу: Краснодарский край, Темрюкский район, поселок Виноградный, улица Юбилейная, 5,  образованного путем объединения земельных участков с  кадастровыми номерами 23:30:0801003:627 и 23:30:0801003:628, установив:  вид разрешенного использования – для эксплуатации и обслуживания многоквартирного одноэтажного жилого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отделом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 настоящего постановления  возложить на заместителя главы Вышестеблиевского  сельского поселения Темрюкского района Н.Д. Шев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6:08:00Z</dcterms:created>
  <dc:creator>XTreme</dc:creator>
  <dc:description/>
  <cp:keywords/>
  <dc:language>en-US</dc:language>
  <cp:lastModifiedBy>webadmin</cp:lastModifiedBy>
  <cp:lastPrinted>2013-11-25T09:17:00Z</cp:lastPrinted>
  <dcterms:modified xsi:type="dcterms:W3CDTF">2014-03-04T05:22:00Z</dcterms:modified>
  <cp:revision>9</cp:revision>
  <dc:subject/>
  <dc:title>АДМИНИСТРАЦИЯ ВЫШЕСТЕБЛИЕВСКОГО</dc:title>
</cp:coreProperties>
</file>