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485" w:leader="none"/>
          <w:tab w:val="center" w:pos="4819" w:leader="none"/>
        </w:tabs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807970</wp:posOffset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28"/>
          <w:szCs w:val="28"/>
          <w:lang w:val="ru-RU"/>
        </w:rPr>
        <w:tab/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АДМИНИСТРАЦИЯ  ВЫШЕСТЕБЛИЕВСКОГО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 </w:t>
      </w:r>
    </w:p>
    <w:p>
      <w:pPr>
        <w:pStyle w:val="Normal"/>
        <w:jc w:val="center"/>
        <w:rPr/>
      </w:pPr>
      <w:r>
        <w:rPr>
          <w:sz w:val="28"/>
          <w:szCs w:val="28"/>
          <w:lang w:val="ru-RU"/>
        </w:rPr>
        <w:tab/>
      </w:r>
      <w:r>
        <w:rPr>
          <w:b/>
          <w:sz w:val="32"/>
          <w:szCs w:val="32"/>
          <w:lang w:val="ru-RU"/>
        </w:rPr>
        <w:t>РАСПОРЯЖЕНИЕ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19.02.2014                                                                                                     № 13-р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tabs>
          <w:tab w:val="clear" w:pos="708"/>
          <w:tab w:val="left" w:pos="369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О наведении санитарного порядка на территории Вышестеблиевского сельского поселения Темрюкского района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</w:t>
      </w:r>
      <w:r>
        <w:rPr>
          <w:sz w:val="28"/>
          <w:szCs w:val="28"/>
          <w:lang w:val="ru-RU"/>
        </w:rPr>
        <w:tab/>
        <w:t>В связи с  наступлением благополучных погодных условий для работ по благоустройству населенных пунктов, наведения санитарного состояния, уборкой поваленных деревьев и веток по лесополосам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1. Создать штаб по наведению санитарного состояния под руководством заместителя главы Вышестеблиевского сельского поселения Н.Д. Шевченко в составе: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Нечай Владимир Васильевич          - директор муниципального унитар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предприятия «ЖКХ-Комфорт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. Колмык Денис Валерьевич              - эксперт по вопросам землеустройства 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земельного контрол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3. Кушик Наталья Александровна       - заведующая отделом имущественных и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земельных отношений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ириченко Алексей Алексеевич     - директор муниципального казенного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учреждения «Производственно-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</w:t>
      </w:r>
      <w:r>
        <w:rPr>
          <w:sz w:val="28"/>
          <w:szCs w:val="28"/>
          <w:lang w:val="ru-RU"/>
        </w:rPr>
        <w:t>эксплуатационный центр»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5. Бобровник Любовь Владимировна  - руководитель органа 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бщественного самоуправления;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6. Чумакова Любовь Ивановна             - руководитель органа 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7. Сесюк Александра Михайловна       - руководитель органа 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8. Пивень Наталья Андреевна               - руководитель органа 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бщественного самоуправления;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9. Ноженко Любовь Александровна     - руководитель органа  территориальн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              </w:t>
      </w:r>
      <w:r>
        <w:rPr>
          <w:sz w:val="28"/>
          <w:szCs w:val="28"/>
          <w:lang w:val="ru-RU"/>
        </w:rPr>
        <w:t>общественного самоуправления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Руководителю штаба заместителю главы Вышестеблиевского сельского поселения Темрюкского района Н.Д. Шевченко: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распределить территорию поселения между хозяйствующими субъектами и руководителями крестьянско-фермерских хозяйств с целью наведения санитарного состояния на закрепленной территории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) ежедневно  до 16.00 часов предоставлять отчет районному штабу о проделанной работе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. Руководителям органов территориального общественного самоуправления  провести подворный обход с целью привлечения жителей</w:t>
        <w:tab/>
        <w:t xml:space="preserve"> для наведения  санитарного состояния на придомовых территориях и облагораживания внешнего вида домовладений и ограды.</w:t>
      </w:r>
    </w:p>
    <w:p>
      <w:pPr>
        <w:pStyle w:val="Normal"/>
        <w:ind w:firstLine="708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. Контроль  за  выполнением   распоряжения «О наведении санитарного порядка на территории Вышестеблиевского сельского поселения Темрюкского района»   оставляю за собо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  <w:lang w:val="ru-RU"/>
        </w:rPr>
        <w:t>5. Распоряжение вступает в силу со дня его  подписания.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лава Вышестеблиевского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сельского поселения                                                                          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 П.К Хаджиди</w:t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4">
    <w:name w:val=" Знак Знак4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EndnoteCharacters">
    <w:name w:val="Endnote Characters"/>
    <w:basedOn w:val="Style14"/>
    <w:qFormat/>
    <w:rPr>
      <w:vertAlign w:val="superscript"/>
    </w:rPr>
  </w:style>
  <w:style w:type="character" w:styleId="3">
    <w:name w:val=" Знак Знак3"/>
    <w:basedOn w:val="Style14"/>
    <w:qFormat/>
    <w:rPr>
      <w:rFonts w:ascii="Times New Roman" w:hAnsi="Times New Roman" w:eastAsia="Times New Roman" w:cs="Times New Roman"/>
      <w:lang w:val="en-US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2">
    <w:name w:val=" Знак Знак2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1">
    <w:name w:val=" Знак Знак1"/>
    <w:basedOn w:val="Style1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5">
    <w:name w:val=" Знак Знак"/>
    <w:basedOn w:val="Style14"/>
    <w:qFormat/>
    <w:rPr>
      <w:rFonts w:ascii="Tahoma" w:hAnsi="Tahoma" w:eastAsia="Times New Roman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Рецензия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21T12:28:00Z</dcterms:created>
  <dc:creator>Histebl</dc:creator>
  <dc:description/>
  <cp:keywords/>
  <dc:language>en-US</dc:language>
  <cp:lastModifiedBy>webadmin</cp:lastModifiedBy>
  <cp:lastPrinted>2013-11-06T08:37:00Z</cp:lastPrinted>
  <dcterms:modified xsi:type="dcterms:W3CDTF">2014-03-04T05:18:00Z</dcterms:modified>
  <cp:revision>149</cp:revision>
  <dc:subject/>
  <dc:title/>
</cp:coreProperties>
</file>