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2.2013</w:t>
        <w:tab/>
        <w:t xml:space="preserve">                        № 12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администрации Вышестеблиевского сельского поселения Темрюкского района 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целях дальнейшего совершенствования координации деятельности администрации Вышестеблиевского сельского поселения Темрюкского района, в соответствии с главой 2 Устава Вышестеблиевского сельского поселения Темрюкского района и регламента администрац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  план работы администрации Вышестеблиевского сельского поселения Темрюкского района на 2014 год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к распоряжению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</w:t>
      </w:r>
      <w:r>
        <w:rPr>
          <w:sz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</w:t>
      </w:r>
      <w:r>
        <w:rPr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lang w:val="ru-RU"/>
        </w:rPr>
        <w:t>от 23.12.2013 г. № 129-р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ЛАН  РАБОТЫ</w:t>
      </w:r>
    </w:p>
    <w:p>
      <w:pPr>
        <w:pStyle w:val="Normal"/>
        <w:jc w:val="center"/>
        <w:rPr/>
      </w:pPr>
      <w:r>
        <w:rPr>
          <w:sz w:val="28"/>
          <w:lang w:val="ru-RU"/>
        </w:rPr>
        <w:t>администрации Вышестеблиевского сельского поселения Темрюкского района на 201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Совещания при главе поселения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9"/>
        <w:gridCol w:w="6"/>
        <w:gridCol w:w="1800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 за подготов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исполнения бюджета за 2013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жарной безопасност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ведении месячника по патриотическому воспитанию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ню Защитника Отече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тчете главы Вышестеблиевского сельского поселения об итогах работы в 2013 год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ведении двухмесячника по благоустройств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тогах отопительного сезон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трудоустройства несовершеннолетних в летний период 2014 год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ыполнении правил по содержанию домашних животных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работ по предупреждению и ликвидации последствий ЧС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ведении субботни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дготовке к летнему оздоровительному сезону и работе площадок при школах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 директора шко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езопасности на водных объектах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 мероприятиях по борьбе с белой американской бабочкой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органов местного самоуправления с подростками и неблагополучными семьям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мероприятиях по предупреждению самовольного строитель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отделом земельных и имущественных отно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по борьбе с карантинным сорняком амбрози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дготовке к выбора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образовательных учреждений к новому учебному год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а шк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с обращениями граждан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чальник общего 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дготовке ЖКХ к осенне-зимнему периоду и обеспечении пожарной безопасности в отопительный сезон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иректор МУП «ЖКХ-Комфо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ыполнении индикативного плана за 1-ое полугоди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сеннем призыв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и В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ДНД и профилактике правонарушений на территории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социальным вопросам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частковый уполномоч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ЖКХ в зимний пери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сполнении целевых програм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мерах безопасности на ледовом покрытии водоемов, пожарной безопасности в период празднования  Нового года и охране правопоряд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сновных итогах года и главных направлениях на будущий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существлении муниципального контроля на территории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ре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работы по противодействию коррупци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по обеспечению налоговых платежей и сбор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ерные совещания с работниками администраци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неде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>. Заседания комис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Общественный 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Совета по профилактике преступлений и правонарушени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административной комисси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неде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седания председателей квартальных коми- тет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я комиссии по выдаче рекомендаций на получение кредит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комиссии по работе с недоимщика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неде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Час контроля»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II</w:t>
            </w:r>
            <w:r>
              <w:rPr>
                <w:lang w:val="ru-RU"/>
              </w:rPr>
              <w:t>. Работа с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семинаров и совещаний со специалистами по вопрос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рганизация делопроизвод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учение по правовым вопрос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 внедрению 44-Ф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 создании ТС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 исполнительской дисциплин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адрового резер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>
                <w:lang w:val="ru-RU"/>
              </w:rPr>
              <w:t>. Праздничные культурно-массов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годние и Рождественские мероприят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9 декабря 2014-15 января 2015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 культуры, 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реча 3-х поколений – праздничное мероприятие, посвященное Дню Защитника Отече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-23 февра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опроизводители ВУС, Дом культуры, 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празднованию Международного Женского дн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-8 мар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станиц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Воинской славы России, День Побед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В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Защиты дете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июн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меститель главы, директора школ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поселка Виноградны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июн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молодеж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леднее воскресенье июн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Знани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сент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иректора шк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пожилого челове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окт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освобождения станицы Вышестеблиевской и поселка Виноградны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окт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ВУС, Дом культу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согласия и примир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но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 , Дом культу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Матер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днее воскресенье но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инвалид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дека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 Сессии Совета Вышестеблиевского сельского поселения, сходы, суббо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ссии Совета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, согласно распоряжения председателя Сове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ботник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прель и по плану районной администр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речи с население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квартально и при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4:08:00Z</dcterms:created>
  <dc:creator>7</dc:creator>
  <dc:description/>
  <cp:keywords/>
  <dc:language>en-US</dc:language>
  <cp:lastModifiedBy>webadmin</cp:lastModifiedBy>
  <cp:lastPrinted>2014-02-11T09:22:00Z</cp:lastPrinted>
  <dcterms:modified xsi:type="dcterms:W3CDTF">2014-02-11T12:59:00Z</dcterms:modified>
  <cp:revision>147</cp:revision>
  <dc:subject/>
  <dc:title>П О С Т А Н О В Л Е Н И Е</dc:title>
</cp:coreProperties>
</file>