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01.2014                                                                                                       № 15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3018:166, расположенного по адресу: Краснодарский край, Темрюкский район, станица Вышестеблиевская, улица Береговая, 8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Салацкого Анатолия Васильевича,  на основании статьи  44 Градостроительного  кодекса      Российской      Федерации    от  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08 ноября 2013 года серия 23-АМ  № 375110,  кадастрового паспорта с кадастровым номером  23:30:0803018:166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18:166, расположенного по адресу: Краснодарский край, Темрюкский район, станица Вышестеблиевская,         улица  Береговая, 8а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webadmin</cp:lastModifiedBy>
  <cp:lastPrinted>2014-01-28T11:13:00Z</cp:lastPrinted>
  <dcterms:modified xsi:type="dcterms:W3CDTF">2014-02-03T06:23:00Z</dcterms:modified>
  <cp:revision>6</cp:revision>
  <dc:subject/>
  <dc:title>АДМИНИСТРАЦИЯ ВЫШЕСТЕБЛИЕВСКОГО</dc:title>
</cp:coreProperties>
</file>