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drawing>
          <wp:inline distT="0" distB="0" distL="0" distR="0">
            <wp:extent cx="692785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Heading2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 17.01.2014                                                                                                         №  6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мерах  по обеспечению оповещения, сбора, отправки военнообязанных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оставки техники в Вооруженные Силы Российской Федер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о исполнение федеральных законов  Российской  Федерации  от  31 ма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1996 года "Об обороне", от 28 марта 1998 года "О воинской  обязанности 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енной службе", от 26 февраля 1997 года "О мобилизационной подготовке 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билизации  в  Российской  Федерации"  и   постановлений   Правитель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от 25 декабря 1998 года № 1541 "Положение о воинском учете", законом Российской Федерации «О местном самоуправлении»,  Уставом Темрюкского района Краснодарского края ст. 21 п. 10-К в целях организованного и своевременного оповещения военнообязанных, их сбора и отправки в Вооруженные Силы по требованию районного военного комиссариата и качественной подготовки техники народного хозяй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>Пункт сбора военнообязанных администрации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ать в здании администрации Вышестеблиевского сельского поселения, сбор поставляемой техники – перед зданием Дома Культу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Начальником пункта сбора назначить заместителя главы Вышестеблиевского  сельского поселения  Н.Д. 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мощниками начальника пункта сбора назначить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о оповещению военнообязанных – начальника общего отдела – Л.Н.Бедако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отправке военнообязанных и по поставке техники- эксперта по  социальным вопросам – А.В.Прянико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ru-RU"/>
        </w:rPr>
        <w:t>Сторожам по администрации на  период выполнения распоряж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енного Комиссариата Краснодарского края по Темрюкскому району назначить В.В. Соколова, Н.М. Лугового, И.И. Устино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Утвердить список посыльных и нарочных для оповещ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еннообязанных и поставщиков техники на территории администрации Вышестеблиевского сельского поселения (приложение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Начальнику Вышестеблиевского узла связи  Ю.В. Самойленк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беспечить надлежащую работу связи, организовать дежурную бригаду по аварийному восстановлению связи, обеспечить работу радиоузла от запасного питания для передачи обращения к гражданам посел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охраны и общественного порядка на пункте сбо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овать: начальнику Старотитаровского ПОМ выделить дополнительно 2 сотрудника мили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комендовать начальнику РЭУ Таманского управления водопроводов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у Вышестеблиевского сельского  участка Славянских электрических сетей организовать как в мирное время, так и при мобилизации устойчивую работу данных объектов для обеспечения жизнедеятельности населения и предприятий всех форм собственности, расположенных на территории Вышестеблие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Проводить с работниками и другими лицами, назначенными дл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овещения, сбора, отправки военнообязанных и поставке техники, занятий и тренировки по выполнению функциональных обязанностей не реже одного раза в полугодие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Эксперту (по первичному воинскому учету)  Л.В.Бобровник данное постановление довести под роспись до ответственных лиц в части их касающей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0. Постановление  главы администрации Вышестеблиевского сельского  поселения  от 25 января 2011 года № 11 «О мерах  по обеспечению оповещения, сбора, отправки военнообязанных и поставки техники в Вооруженные Силы Российской Федерации» считать утратившим  си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1 .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ановление вступает в силу со дня его официального обнародов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Темрюкского района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3"/>
    </w:lvlOverride>
  </w:num>
  <w:num w:numId="8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11:00Z</dcterms:created>
  <dc:creator>webadmin</dc:creator>
  <dc:description/>
  <cp:keywords/>
  <dc:language>en-US</dc:language>
  <cp:lastModifiedBy>webadmin</cp:lastModifiedBy>
  <dcterms:modified xsi:type="dcterms:W3CDTF">2014-02-03T06:15:00Z</dcterms:modified>
  <cp:revision>3</cp:revision>
  <dc:subject/>
  <dc:title> </dc:title>
</cp:coreProperties>
</file>