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13.01.2014                                                                                                        № 4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Вышестеблиевского сельского поселения Темрюкского района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емельных участках, в зданиях, строениях, сооружениях, находящихся в               муниципальной собственности на территории Вышестеблиевского сельского поселения Темрюкского района на 2014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для размещения нестационарных торговых объектов на территории Вышестеблиевского сельского поселения Темрюкского района является договор на размещение нестационарного торгового объекта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ерту по вопросам землеустройства и земельному контролю администрации  Вышестеблиевского сельского поселения Темрюкского района Д.В. Колмык подготовить предложения по единому внешнему виду нестационарных объектов торговли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местителю главы Вышестеблиевского сельского поселения Темрюкского района  Н.Д. Шевченк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овать представление всех необходимых документов от заявителей в соответствующие службы  администрации Вышестеблиевского сельского поселения Темрюкского района  с целью ускорения сроков их рассмотрения, для заключения договоров на размещение нестационарных торговых объектов  на территории Вышестеблиевского сельского поселения Темрюкского района, в соответствии с утвержденной схе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тически проводить мероприятия по пресечению случаев возникновения несанкционированной торговл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общего отдела Вышестеблиевского сельского поселения Темрюкского района Л.Н.Бедаковой обнародовать данное постановление в средствах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 постановления «</w:t>
      </w:r>
      <w:r>
        <w:rPr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    Вышестеблиевского    сельского поселения Темрюкского района»  </w:t>
      </w:r>
      <w:r>
        <w:rPr>
          <w:sz w:val="28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7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13.01.2014 г.  № 4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Вышестеблиевского сельского поселения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559"/>
        <w:gridCol w:w="1985"/>
        <w:gridCol w:w="1701"/>
        <w:gridCol w:w="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юридический 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го предприним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объектов и их фактическ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-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-ция торгового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  <w:p>
            <w:pPr>
              <w:pStyle w:val="Normal"/>
              <w:rPr/>
            </w:pPr>
            <w:r>
              <w:rPr/>
              <w:t>Косенко Владимир Викторович,</w:t>
            </w:r>
          </w:p>
          <w:p>
            <w:pPr>
              <w:pStyle w:val="Normal"/>
              <w:rPr/>
            </w:pPr>
            <w:r>
              <w:rPr/>
              <w:t>поселок Кучугуры улица Рабочая № 94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ца Вышестеблиевская на территории прилегающей к жилому дому по  улице Ленин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4 г.</w:t>
            </w:r>
          </w:p>
          <w:p>
            <w:pPr>
              <w:pStyle w:val="Normal"/>
              <w:jc w:val="center"/>
              <w:rPr/>
            </w:pPr>
            <w:r>
              <w:rPr/>
              <w:t>по 30.09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безалкоголь-ные напи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крестьянско-фермерского хозяйства Верещака Владимир Николаевич, станица Вышестеблиевская </w:t>
            </w:r>
          </w:p>
          <w:p>
            <w:pPr>
              <w:pStyle w:val="Normal"/>
              <w:rPr/>
            </w:pPr>
            <w:r>
              <w:rPr/>
              <w:t xml:space="preserve">улица Пушк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 квартир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_Черноморская на участке 23 км + 100 м с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4 г.</w:t>
            </w:r>
          </w:p>
          <w:p>
            <w:pPr>
              <w:pStyle w:val="Normal"/>
              <w:jc w:val="center"/>
              <w:rPr/>
            </w:pPr>
            <w:r>
              <w:rPr/>
              <w:t>по 30.09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ые, овощные и плодоовощ-ные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района           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webadmin</cp:lastModifiedBy>
  <cp:lastPrinted>2014-01-30T08:37:00Z</cp:lastPrinted>
  <dcterms:modified xsi:type="dcterms:W3CDTF">2014-02-03T05:40:00Z</dcterms:modified>
  <cp:revision>48</cp:revision>
  <dc:subject/>
  <dc:title>АДМИНИСТРАЦИЯ ВЫШЕСТЕБЛИЕВСКОГО</dc:title>
</cp:coreProperties>
</file>