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3.01.2014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штатного расписания администрации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center" w:pos="4819" w:leader="none"/>
          <w:tab w:val="left" w:pos="8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  2014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дпункта 7 пункта 2 статьи 32 устава Вышестеблиевского сельского поселения Темрюкского района и утвержденной решением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Вышестеблиевского сельского поселения от 21 декабря 2010 года № 85  структуры администрации Вышестеблиевского сельского поселения Темрюкского района и решени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  п о с т а н о в л я 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штатное расписание муниципальных служащих и работников, занимающих должности, не отнесенные к муниципальным должностям администрации  Вышестеблиевского сельского поселения Темрюкского района  на  2014 год  (приложения № 1, 2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 со дня его подписания и распространяет свои действии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13.01.2014 г.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Выш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Темрюкского района  на 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30"/>
        <w:gridCol w:w="3210"/>
        <w:gridCol w:w="108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-</w:t>
            </w:r>
          </w:p>
          <w:p>
            <w:pPr>
              <w:pStyle w:val="Normal"/>
              <w:rPr/>
            </w:pPr>
            <w:r>
              <w:rPr/>
              <w:t>ный ФОТ по должностному окладу</w:t>
            </w:r>
          </w:p>
        </w:tc>
      </w:tr>
      <w:tr>
        <w:trPr>
          <w:trHeight w:val="9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ава Вышестеблиевского сельского по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</w:tr>
      <w:tr>
        <w:trPr>
          <w:trHeight w:val="6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13.01.2014 г. № 3</w:t>
      </w:r>
    </w:p>
    <w:p>
      <w:pPr>
        <w:pStyle w:val="Normal"/>
        <w:tabs>
          <w:tab w:val="clear" w:pos="708"/>
          <w:tab w:val="left" w:pos="79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, занимающих должности, не отнесенные к муниципальным должностям администрации  Вышестеблиевского сельского поселения Темрюкского района  на  2014 год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10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-ный ФОТ по должностному окладу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общи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социальны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вопросам бюджета, финансам, экономическому развит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экономическому анализ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муниципальным закуп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 и земельных отно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 по вопросам землеустройства, земельно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отдела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180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2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0:00Z</dcterms:created>
  <dc:creator>секретарь</dc:creator>
  <dc:description/>
  <cp:keywords/>
  <dc:language>en-US</dc:language>
  <cp:lastModifiedBy>webadmin</cp:lastModifiedBy>
  <cp:lastPrinted>2013-09-06T11:35:00Z</cp:lastPrinted>
  <dcterms:modified xsi:type="dcterms:W3CDTF">2014-02-03T05:39:00Z</dcterms:modified>
  <cp:revision>64</cp:revision>
  <dc:subject/>
  <dc:title/>
</cp:coreProperties>
</file>