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30.01.2014                                                                                                      № 7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жиме работы администрации Вышестеблиев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74 Трудового кодекса Российской Федерации и с целью сохранения рабочих мест в администрации Вышестеблиевского сельского поселения Темрюкского района, избежания сокращ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сти с 1 февраля 2014 года  режим неполного рабочего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твердить график работы сотрудников администрац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женщин  с 9.00 до 16.00 часов, перерыв с 12.00 до 14.00 час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ужчин  с 8.00 до 16.00 часов, перерыв с 12.00 до 14.00 ча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Контроль за выполнением настоящего распоряжения 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4-01-27T15:52:00Z</cp:lastPrinted>
  <dcterms:modified xsi:type="dcterms:W3CDTF">2014-02-03T05:34:00Z</dcterms:modified>
  <cp:revision>54</cp:revision>
  <dc:subject/>
  <dc:title/>
</cp:coreProperties>
</file>