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1.12.2013 г.                                                                                                     № 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комиссии по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В целях реализации государственной политики в сфере приватизации муниципального имущества администрации Вышестеблиевского сельского поселения  Темрюкского района, руководствуясь Федеральным законом от 21 декабря 2001 года № 178-ФЗ «О приватизации государственного и муниципального имущества»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1. Утвердить Положение о комиссии по приватизации муниципального имущества администрации Вышестеблиевского сельского поселения  Темрюкского района 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комиссии по приватизации муниципального имущества  администрации Вышестеблиевского сельского поселения  Темрюкского района  (приложение № 2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 Темрюкского района  Н.Д. Шевченко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  <w:tab w:val="left" w:pos="703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5760" w:leader="none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31.12.2013 г. № 324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иватизац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Положение о комиссии по приватизации муниципального имущества администрации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-Комиссия) определяет цели, задачи и функции комиссии, пределы ее компетенции, состав и порядок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Комиссия  в своей деятельности руководствуется законодательством Российской Федерации и Краснодарского края,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.Цели и задач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Комиссия создается в целях реализации государственной политики в сфере приватизации муниципального имущества администрации Вышестеблиевского сельского поселения Темрюкского района, во исполнение Федерального закона от 21 декабря 2001 года №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Для реализации поставленных целей Комиссия в своей деятельности решает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осуществление приватизации по следующим способ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дажа объектов муниципальной собственности на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продажа акций открытых акционерных обществ на специа-лизированном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родажа объектов муниципальной собственности на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продажа акций открытых акционерных обществ по результатам доверитель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дажа акций открытых акционерных обществ через организатора торговли на рынке ценных бума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продажа муниципального имуществ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одажа муниципального имущества без объявления 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осуществление приватизации объектов муниципальной собственности муниципального образования Темрюкский район в соответствие с возложенными на Комиссию функциями согласно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функци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1.Для выполнения возложенных задач Комиссия осуществляет  следую-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</w:t>
      </w:r>
      <w:r>
        <w:rPr>
          <w:sz w:val="24"/>
        </w:rPr>
        <w:t xml:space="preserve"> </w:t>
      </w:r>
      <w:r>
        <w:rPr>
          <w:sz w:val="28"/>
          <w:szCs w:val="28"/>
        </w:rPr>
        <w:t>организация работы по приему заявок  от претендентов на участие в торгах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оверка правильности оформления представленных претендентами документов и определение их соответствия требованиям законодательству Российской Федерации и перечню, опубликованному в информационном сообщении о проведении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ринятие решения о признании претендентов участниками торгов, либо об отказе в допуске к участию в торгах  по основаниям, установленным Федеральным законом от 21 декабря 2001 года №178-ФЗ «О приватизации государственного и муниципального имущества» и подписание протоко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принятие решения о признании торгов не состоявшимися в случае явки в назначенный день и час проведения торгов менее двух участников (при продаже имущества в форме аукциона, конкурса), либо отказе или  уклонении победителя от подписания итогового протокола и договора купли-продажи, и далее подписание прото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принятие решения о снятии объекта с торгов в результате отсутствия заявок и подписание прото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принятие от участников торгов предложений о цене имущества, подаваемых в день подведения итогов продажи (при подаче предложений о цене имущества в закрытой форме), определение победителя и подписание итогового прото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участие в работе Комиссии в назначенный день проведения торгов в соответствии с опубликованным информационным сообщением о проведении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определение победителя торгов и подписание  итогового  прото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письменное уведомление победителя торгов о его победе на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рава и обязанност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В целях эффективной реализации функций по вопросам, входящим в ее компетенцию Комиссия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запрашивать у органов исполнительной власти, необходимую для  ее работы информацию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давать поручения членам Комиссии по вопросам, входящим в ее компетен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ринимать решения и подписывать необходимые документы в соответствии с принятым коллегиально решением путем преобладания большинства голосов над меньшин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приглашать на заседания Комиссии представителей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В процессе своей деятельности Комиссия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выполнять функции, установленные в соответствии с Федеральным законом от 21 декабря 2001 года №178-ФЗ «О приватизации государственного и муниципального имущества»  и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хранить государственную и иную охраняемую законом тайну, а так же не разглашать ставшую ее членам известную в связи с работой Комиссии информацию, отнесенную к категории информации для служеб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Состав и порядок работ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Состав Комиссии утверждается распоряжением главы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Работа Комиссии осуществляется путем личного участия ее членов в рассмотрении вопросов  (в случае болезни члена Комиссии, а так же по иным уважительным причинам для участия в ее работе может быть направлено замещающее его лиц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Председатель Комиссии организует работу Комиссии и ведет ее заседания (в его отсутствие – заместитель председа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Комиссия правомочна решать вопросы, если на ее заседании присут-ствует более половины 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«за» и «против» предлагаемого решения вопроса правом решающего голоса обладает председательствующий на заседании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Результаты рассмотрения вопросов на заседании Комиссии оформляются протоколом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Протокол заседания Комиссии подписывают председательствующий на заседании и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tabs>
          <w:tab w:val="clear" w:pos="708"/>
          <w:tab w:val="left" w:pos="7032" w:leader="none"/>
        </w:tabs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_№_____</w:t>
      </w:r>
    </w:p>
    <w:p>
      <w:pPr>
        <w:pStyle w:val="TextBody"/>
        <w:spacing w:lineRule="atLeast" w:line="2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spacing w:lineRule="atLeast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приватизации муниципального имущест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Вышестеблиевского сельского поселения Темрюкского района 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6693"/>
      </w:tblGrid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 Вышестеблиевского сельского поселения   Темрюкского  района,  председатель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ая отделом имущественных и земельных отношений администрации Вышестеблиевского сельского поселения Темрюкского района</w:t>
            </w:r>
            <w:r>
              <w:rPr>
                <w:iCs/>
                <w:sz w:val="28"/>
                <w:szCs w:val="28"/>
              </w:rPr>
              <w:t>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эксперт по вопросам землеустройства и земельному контролю администрации Вышестеблиевского сельского поселения Темрюкского района ,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муниципального казенного учреждения «Производственно-эксплуатационный центр» Вышестеблиевского сельского поселения Темрюкского района;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незир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 по муниципальным закупкам администрации  Вышестеблиевского сельского поселения Темрюкского района.</w:t>
            </w:r>
          </w:p>
        </w:tc>
      </w:tr>
    </w:tbl>
    <w:p>
      <w:pPr>
        <w:pStyle w:val="TextBody"/>
        <w:spacing w:lineRule="atLeast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25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619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8:00Z</dcterms:created>
  <dc:creator>общий</dc:creator>
  <dc:description/>
  <cp:keywords/>
  <dc:language>en-US</dc:language>
  <cp:lastModifiedBy>webadmin</cp:lastModifiedBy>
  <cp:lastPrinted>2007-03-12T11:31:00Z</cp:lastPrinted>
  <dcterms:modified xsi:type="dcterms:W3CDTF">2014-02-03T05:11:00Z</dcterms:modified>
  <cp:revision>24</cp:revision>
  <dc:subject/>
  <dc:title>РОССИЙСКАЯ ФЕДЕРАЦИЯ</dc:title>
</cp:coreProperties>
</file>