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3                                                                                                        № 32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Ященко Татьяны Николаевны, на основании Устава Вышестеблиевского сельского поселения Темрюкского района, на основании решения суда города Темрюка  от 25 ноября 2009 года  о признании права собственности в силу приобретательной давности на квартиру № 1 дома № 49  по ул. Береговая ( кв. № 1 по пер. Лермонтова, 56) в станице Вышестеблиевской Темрюкского района, учитывая учетно-справочный  и картографический материал,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екту недвижимого имущества, помещение №1 (квартира), общей площадью 62,0 квадратных метров, присвоить почтовый адрес: Краснодарский край, Темрюкский район, станица Вышестеблиевская, улица Береговая,          дом № 49, квартира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Вышестеблиевского сельского поселения Темрюкского района от 22 ноября 2013 года № 290 «Об уточнении адреса объекту недвижимого имущества в станице  Вышестеблиевской Темрюкского района Краснодарского края» 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55:00Z</dcterms:created>
  <dc:creator>XTreme</dc:creator>
  <dc:description/>
  <cp:keywords/>
  <dc:language>en-US</dc:language>
  <cp:lastModifiedBy>webadmin</cp:lastModifiedBy>
  <cp:lastPrinted>2013-11-22T11:35:00Z</cp:lastPrinted>
  <dcterms:modified xsi:type="dcterms:W3CDTF">2014-01-10T06:22:00Z</dcterms:modified>
  <cp:revision>4</cp:revision>
  <dc:subject/>
  <dc:title>АДМИНИСТРАЦИЯ ВЫШЕСТЕБЛИЕВСКОГО</dc:title>
</cp:coreProperties>
</file>