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5. 12. 2013                                                                                            № 31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анжаровец Ивана Викторо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30  августа 2013 года серия 23-АМ  № 052877, кадастрового паспорта на земельный участок с кадастровым                            номером  23:30:0803010:49, земельный  участок  расположен   по   адресу: Краснодарский  край,  Темрюкский  район,  станица  Вышестеблиевская,  улица  Октябрьская, 127,  учитывая учетно-справочный  и картографический материал,    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600 квадратных метров, без  объектов  недвижимости, образованному путём раздела земельного участка с кадастровым номером  23:30:0803010:49, присвоить почтовый адрес: Краснодарский край, Темрюкский район, станица Вышестеблиевская,                      улица  Октябрьская, 127 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786 квадратных метров,  с объектом  недвижимости, образованному путём раздела земельного участка с кадастровым номером  23:30:0803010:49, оставить почтовый адрес: Краснодарский край, Темрюкский район, станица Вышестеблиевская,                       улица Октябрьская, 1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емельному участку № 3, площадью 600 квадратных метров,  без объектов  недвижимости, образованному путём раздела земельного участка с кадастровым номером  23:30:0803010:49, присвоить  почтовый адрес: Краснодарский край, Темрюкский район, станица Вышестеблиевская,                       переулок Шевченко, 28 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webadmin</cp:lastModifiedBy>
  <cp:lastPrinted>2013-12-25T09:36:00Z</cp:lastPrinted>
  <dcterms:modified xsi:type="dcterms:W3CDTF">2014-01-10T06:20:00Z</dcterms:modified>
  <cp:revision>43</cp:revision>
  <dc:subject/>
  <dc:title>АДМИНИСТРАЦИЯ ВЫШЕСТЕБЛИЕВСКОГО</dc:title>
</cp:coreProperties>
</file>