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12.2013                                                                                                   № 12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ттестации муниципальных служащих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Федеральным законом от 6 октября 2003 года № 131-ФЗ «Об общих принципал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а также Положением о проведении аттестации муниципальных служащих в администрации Вышестеблиевского сельского поселения Темрюкского района, Уставом Вышестеблиевского сельского поселения Темрюкского райо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состав  аттестационной комиссии при проведении аттестации муниципальных служащих Вышестеблиевского сельского поселения Темрюкского района 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оведение аттестации муниципальных служащих  администрации Вышестеблиевского сельского поселения Темрюкского района назначить 10 февраля 2014 года в 10.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Утвердить список муниципальных служащих администрации Вышестеблиевского   сельского поселения Темрюкского района, подлежащих аттестации в 2014 году (приложение № 2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чальнику общего отдела администрации Вышестеблиевского сельского поселения Темрюкского района Л.Н. Бедаковой, не позднее чем за месяц до начала аттестации,  довести график до сведения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Заместителю главы Вышестеблиевского сельского поселения Темрюкского района Н.Д. Шевченко, не позднее чем за две недели до начала аттестации,  направить в аттестационную комиссию отзыв об исполнении должностных обязанностей муниципальных служащих подлежащих аттес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Контроль 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П.К. Хаджид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от 23.12.2013 г. № 12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  аттестационной комиссии при проведении аттестации муниципальных служащих Вышестеблиевского сельского поселения Темрюкского района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нтелей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 сельского поселения Темрюкского района, председатель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Вышестеблиевского сельского поселения Темрюкского района, заместитель председателя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дак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рис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бщего отдела администрации Вышестеблиевского сельского поселения Темрюкского района, секретарь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финансового отдела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Вышестеблие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ги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ей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ст ООО АПК «Мильстрим-Черноморские вина» 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перт (по юридическим вопросам)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от 23.12.2013 г. № 124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исок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х служащих администрации Вышестеблиевского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, подлежащих  аттестации в 2014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дак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рис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бщего отдела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финансового отдела администрации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3-12-26T11:01:00Z</cp:lastPrinted>
  <dcterms:modified xsi:type="dcterms:W3CDTF">2014-01-10T06:02:00Z</dcterms:modified>
  <cp:revision>70</cp:revision>
  <dc:subject/>
  <dc:title/>
</cp:coreProperties>
</file>