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12.2013                                                                                                   № 12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компенсационной выплате руководителям орган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уставом Вышестеблиевского сельского поселения Темрюкского района и постановлением администрации Вышестеблиевского сельского поселения Темрюкского района от 12 декабря  2012 года   № 277 «Об утверждении целевой программы «Компенсационные выплаты руководителям органов  территориального общественного самоуправления  в 2013 году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Произвести компенсационные выплаты  за  октябрь, ноябрь и декабрь  месяцы 2013 года руководителям органов территориального общественного  самоуправления в размере по 1538 рублей за месяц каждом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ивень Наталье Андрее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обровник Любови Владими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есюк Александре Михайл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Чумаковой Ольге Иван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оженко Любови Александ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Бинковской Инне Владимиров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аспоряжения возложить на директора муниципального казенного учреждения «Вышестеблиевская централизованная бухгалтерия» Вышестеблиевского сельского поселения Темрюкского района  Н.И.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3-09-26T14:53:00Z</cp:lastPrinted>
  <dcterms:modified xsi:type="dcterms:W3CDTF">2014-01-10T06:01:00Z</dcterms:modified>
  <cp:revision>39</cp:revision>
  <dc:subject/>
  <dc:title/>
</cp:coreProperties>
</file>