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АДМИНИСТРАЦИЯ ВЫШЕСТЕБЛИЕВСКОГО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0.01.2012</w:t>
        <w:tab/>
        <w:t xml:space="preserve">                         № 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/>
        <w:t>О мерах по предупреждению несчастных случаев и гибели людей на водных объектах,  расположенных на территории Вышестеблиевского сельского поселения  в зимний период  2012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 соответствии с федеральным законом «Об общих принципах организации местного самоуправления в Российской Федерации» от  06.10.2003 года № 131-ФЗ и с целью  предупреждения несчастных случаев и гибели людей на льду водных объектов, расположенных на территории Вышестеблиевского сельского поселения Темрюкского района в зимний период 2012 года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1. Запретить выход людей и выезд транспорта на лед водоемов расположенных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2. Заместителю главы Вышестеблиевского сельского поселения Темрюкского района В.А.Мазурину: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1) организовать проведение разъяснительной работы среди населения о запрете выхода на лед водоемов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2) организовать информирование населения об административной ответственности за нарушение мер безопасности на льду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3. Рекомендовать участковым  уполномоченным милиции организовать патрулирование вероятных мест  выхода на лед людей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4.Рекомендовать руководителям образовательных учреждений Вышестеблиевского сельского поселения Темрюкского района организовать работу с учащимися и детьми по пропаганде правил охраны жизни людей на воде в зимний период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5.Рекомендовать руководителям предприятий и организаций    Вышестеблиевского сельского поселения Темрюкского района, независимо от формы собственности   провести разъяснительную работу среди работников коллективов по запрету выхода на лед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6.Рекомендовать руководителям, имеющим в собственности, аренде либо пользовании водные объекты принять исчерпывающие меры по недопущению свободного доступа граждан к территории водоемов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7.Директору муниципального унитарного предприятия «ЖКХ-Комфорт» установить аншлаги о запрете выхода на лед  водоемов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8.Распоряжение «О мерах по предупреждению несчастных случаев и гибели людей на водных объектах,  расположенных на территории Вышестеблиевского сельского поселения  в зимний период  2012 года» обнародовать путем размещения его на информационных стендах Вышестеблие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9. Контроль за выполнением настоящего распоряж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10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лава Вышестеблиевско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08:00Z</dcterms:created>
  <dc:creator>7</dc:creator>
  <dc:description/>
  <cp:keywords/>
  <dc:language>en-US</dc:language>
  <cp:lastModifiedBy>Admin</cp:lastModifiedBy>
  <cp:lastPrinted>2012-01-30T09:15:00Z</cp:lastPrinted>
  <dcterms:modified xsi:type="dcterms:W3CDTF">2012-01-30T06:16:00Z</dcterms:modified>
  <cp:revision>30</cp:revision>
  <dc:subject/>
  <dc:title>П О С Т А Н О В Л Е Н И Е</dc:title>
</cp:coreProperties>
</file>