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18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 2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решению  </w:t>
      </w: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сессии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овета Вышестеблиевского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Темрюкский райо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созыва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 26.11.2012 года  № 217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61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ин Владимир Александрович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адежда Ивано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Вышестеблиевская ЦБ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ун Ольга Василь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финансового отдела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енко Светлана Владимиро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по вопросам бюджета, финансам и экономическому развитию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</w:tc>
      </w:tr>
    </w:tbl>
    <w:p>
      <w:pPr>
        <w:pStyle w:val="Heading5"/>
        <w:ind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  <w:tab/>
        <w:tab/>
        <w:tab/>
        <w:tab/>
        <w:t>О.В.Хорошун</w:t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09-11-09T10:03:00Z</cp:lastPrinted>
  <dcterms:modified xsi:type="dcterms:W3CDTF">2012-11-27T05:03:00Z</dcterms:modified>
  <cp:revision>113</cp:revision>
  <dc:subject/>
  <dc:title/>
</cp:coreProperties>
</file>