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349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2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</w:t>
      </w:r>
      <w:r>
        <w:rPr>
          <w:lang w:val="en-US"/>
        </w:rPr>
        <w:t>VII</w:t>
      </w:r>
      <w:r>
        <w:rPr>
          <w:sz w:val="28"/>
          <w:szCs w:val="28"/>
        </w:rPr>
        <w:t xml:space="preserve"> 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1.2012 года                                                         станица 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    соответствии  с Трудовым кодексом Российской Федерации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 Совет Вышестеблиевского сельского поселения  Темрюкского района  РЕШИЛ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Утвердить  Положение  «О размере оплаты труда муниципальных служащих администрации Вышестеблиевского сельского поселения  Темрюкского района»  (приложение)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шение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от 24 декабря 2010 года № 90 «Об утверждении оплаты труда муниципальных служащих администрации Вышестеблиевского сельского поселения Темрюкского района», решение 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от 21 сентября 2011 года № 147 «О внесении изменений в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ссии Совета Вышестеблиевского сельского поселения Темрюкского района от 24.12.2010 года № 90 «Об утверждении Положения «О размере оплаты труда муниципальных служащих администрации Вышестеблиевского сельского поселения Темрюкского района», решение Х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от 20 февраля 2012 года № 175 «О внесении изменений в решение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4 декабря 2010 года № 90 «Об утверждении Положения «О размере оплаты труда муниципальных служащих администрации Вышестеблиевского сельского поселения Темрюкского района»  считать утратившими  силу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3. Контроль  за выполнением данного решения возложить на заместителя главы   Вышестеблиевского   сельского   поселения   Темрюкского     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В.А. Мазурина) и постоянную комиссию Совета Вышестеблие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еления  Темрюкского района  по обеспечению законности, правопорядка, охраны    прав    и  свобод   граждан,   развитию   местного   самоуправления </w:t>
      </w:r>
    </w:p>
    <w:p>
      <w:pPr>
        <w:pStyle w:val="Normal"/>
        <w:jc w:val="both"/>
        <w:rPr/>
      </w:pPr>
      <w:r>
        <w:rPr>
          <w:sz w:val="28"/>
        </w:rPr>
        <w:t xml:space="preserve">(В.А. Кулаг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4. Решение вступает в силу 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Вышестебли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 района                                                                           П.К. Хаджиди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/>
      </w:pPr>
      <w:r>
        <w:rPr>
          <w:color w:val="FFFFFF"/>
          <w:sz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7710" w:leader="none"/>
        </w:tabs>
        <w:rPr>
          <w:color w:val="FFFFFF"/>
          <w:sz w:val="28"/>
        </w:rPr>
      </w:pPr>
      <w:r>
        <w:rPr>
          <w:color w:val="FFFFFF"/>
          <w:sz w:val="28"/>
        </w:rPr>
        <w:t>образования Темрюкский район</w:t>
        <w:tab/>
        <w:t xml:space="preserve">     А.Н. Шведов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27:00Z</dcterms:created>
  <dc:creator>Zver</dc:creator>
  <dc:description/>
  <cp:keywords/>
  <dc:language>en-US</dc:language>
  <cp:lastModifiedBy>секретарь</cp:lastModifiedBy>
  <cp:lastPrinted>2012-11-21T14:02:00Z</cp:lastPrinted>
  <dcterms:modified xsi:type="dcterms:W3CDTF">2012-11-27T05:28:00Z</dcterms:modified>
  <cp:revision>54</cp:revision>
  <dc:subject/>
  <dc:title/>
</cp:coreProperties>
</file>