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ВЫШЕСТЕБЛИЕ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26.11.2012 года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созданию, содержанию и организации деятельности аварийно-спасательных служб и аварийно-спасательных формирований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24 части 1 статьи 14 и частью 4 статьи 15 Федерального закон от 6 октября 2003 года № 131-ФЗ «Об общих принципах организации местного самоуправления в Российской Федерации», Федеральными законами от 21 декабря 1994 года № 68-ФЗ «О защите населения и территорий от чрезвычайных ситуаций природного и техногенного характера», от 22 августа 1995 года № 151-ФЗ «Об аварийно-спасательных службах и статусе спасателей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риказом главы администрации – начальника гражданской обороны Краснодарского края от 21 марта 2003 года № 3 «О создании пожарно-спасательных подразделений в городах и районах Краснодарского края» в целях реализации государственной политики в области защиты населения и территорий от чрезвычайных ситуаций природного и техногенного характера в Темрюкском районе Совет  Вышестеблиевского 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администрации муниципального образования Темрюкский район полномочия по созданию, содержанию и организации деятельности аварийно-спасательных служб и аварийно-спасательных формир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 сельского поселения Темрюкского района с 01 января 2013 года по 31 декаб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оставить администрации муниципального образования Темрюкский район в 2013 году субвенции на осуществление полномочий по созданию, содержанию и организации деятельности аварийно-спасательных служб и аварийно-спасательных формирова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 сельского поселения Темрюкского района в сумме 220 (двести двадцать)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полномочить главу Вышестеблиевского  сельского поселения Темрюкского района П.К. Хаджиди на подписание соглашения между администрацией муниципального образования Темрюкский район и администрацией Вышестеблиевского  сельского поселения Темрюкского района по созданию, содержанию и организации деятельности аварийно-спасательных служб и аварийно-спасательных формир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начальника финансового отдела администрации Вышестеблиевского  сельского поселения (О.В. Хорошун) и депутатскую комиссию Вышестеблиевского  сельского поселения по вопросам обеспечения законности, правопорядка, охраны    прав    и    свобод    граждан,    развития местного  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.А. Кула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 01 января 2013 год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50:00Z</dcterms:created>
  <dc:creator>User</dc:creator>
  <dc:description/>
  <cp:keywords/>
  <dc:language>en-US</dc:language>
  <cp:lastModifiedBy>секретарь</cp:lastModifiedBy>
  <cp:lastPrinted>2012-11-26T11:32:00Z</cp:lastPrinted>
  <dcterms:modified xsi:type="dcterms:W3CDTF">2012-11-27T05:26:00Z</dcterms:modified>
  <cp:revision>43</cp:revision>
  <dc:subject/>
  <dc:title/>
</cp:coreProperties>
</file>