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решению  L</w:t>
      </w:r>
      <w:r>
        <w:rPr/>
        <w:t>VI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Темрюкского района II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26.11.2012 года  № 219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решению  ХХХIХ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Темрюкского района II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6.12. 2011 года № 166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2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,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94,9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57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2-07-23T14:17:00Z</cp:lastPrinted>
  <dcterms:modified xsi:type="dcterms:W3CDTF">2012-11-27T05:23:00Z</dcterms:modified>
  <cp:revision>95</cp:revision>
  <dc:subject/>
  <dc:title>                                                          Приложение № 11</dc:title>
</cp:coreProperties>
</file>