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едседателю 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Вышестеблие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И.И. Пелип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рассмотрении вопроса на</w:t>
      </w:r>
    </w:p>
    <w:p>
      <w:pPr>
        <w:pStyle w:val="Normal"/>
        <w:rPr/>
      </w:pPr>
      <w:r>
        <w:rPr/>
        <w:t>сессии Совет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Иван Иван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Бюджетного Кодекса Российской Федерации, Положения о бюджетном процессе в Вышестеблиевском сельском поселении Темрюкского района направляю Вам на рассмотрение:</w:t>
      </w:r>
    </w:p>
    <w:p>
      <w:pPr>
        <w:pStyle w:val="Normal"/>
        <w:numPr>
          <w:ilvl w:val="0"/>
          <w:numId w:val="2"/>
        </w:numPr>
        <w:ind w:left="24" w:firstLine="336"/>
        <w:jc w:val="both"/>
        <w:rPr/>
      </w:pPr>
      <w:r>
        <w:rPr/>
        <w:t>Проект решения о бюджете Вышестеблиевского сельского поселения Темрюкского района на 2013 год со следующими приложе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ые администраторы доходов бюджета Вышестеблиевского сельского поселения Темрюкского района – орган местного самоуправления Вышестеблиевское сельское поселение Темрюкского района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ление доходов в бюджет   Вышестеблиевского сельского поселения Темрюкского района в 2013 году (приложение №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расходов бюджета Вышестеблиевского сельского поселения Темрюкского района на 2013 год по разделам функциональной классификации расходов бюджетов Российской Федерации (приложение № 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расходов Вышестеблие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Федерации (приложение № 4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омственная структура расходов бюджета Вышестеблиевского сельского поселения Темрюкского района на 2013 год (приложение № 5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и внутреннего финансирования дефицита бюджета Вышестеблиевского сельского поселения Темрюкского района на 2013 год (приложение № 6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поселенческих целевых программ, предусмотренных к финансированию из местного бюджета в 2013 году (приложение № 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муниципальных  заимствований Вышестеблиевского сельского поселения Темрюкского района на 2013 год (приложение № 8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муниципальных гарантий Вышестеблиевского сельского поселения Темрюкского района в валюте  (приложение № 9).</w:t>
      </w:r>
    </w:p>
    <w:p>
      <w:pPr>
        <w:pStyle w:val="Normal"/>
        <w:ind w:left="24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Проект </w:t>
      </w:r>
      <w:r>
        <w:rPr/>
        <w:t>постановления администрации  Вышестеблиевского сельского поселения Темрюкского района  «Об утверждении основных направлений бюджетной и налоговой политики Вышестеблиевского сельского поселения Темрюкского района на 2013 год».</w:t>
      </w:r>
    </w:p>
    <w:p>
      <w:pPr>
        <w:pStyle w:val="Normal"/>
        <w:ind w:left="24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Проект </w:t>
      </w:r>
      <w:r>
        <w:rPr/>
        <w:t>постановления администрации Вышестеблиевского сельского поселения Темрюкского района «Об утверждении среднесрочного финансового плана Вышестеблиевского сельского  поселения  Темрюкского района на 2013-2015 годы».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Пояснительная записка к проекту решения о бюджете Вышестеблиевского сельского поселения Темрюкского района на 2013 год</w:t>
      </w:r>
      <w:r>
        <w:rPr>
          <w:b/>
        </w:rPr>
        <w:t xml:space="preserve"> .</w:t>
      </w:r>
    </w:p>
    <w:p>
      <w:pPr>
        <w:pStyle w:val="Normal"/>
        <w:ind w:left="24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Ожидаемое исполнение бюджета Вышестеблиевского сельского поселения Темрюкского района за 2012 год.</w:t>
      </w:r>
    </w:p>
    <w:p>
      <w:pPr>
        <w:pStyle w:val="Normal"/>
        <w:ind w:left="24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Проект решения « О выполнении индикативного плана социально-экономического развития Вышестеблиевского сельского поселения Темрюкского района за 2011 год по уточненным данным»</w:t>
      </w:r>
    </w:p>
    <w:p>
      <w:pPr>
        <w:pStyle w:val="Normal"/>
        <w:ind w:left="24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Проект решения « Об утверждении индикативного плана социально-экономического развития Вышестеблиевского сельского поселения Темрюкского района на 2013 год».</w:t>
      </w:r>
    </w:p>
    <w:p>
      <w:pPr>
        <w:pStyle w:val="Normal"/>
        <w:ind w:left="24" w:hanging="0"/>
        <w:rPr/>
      </w:pPr>
      <w:r>
        <w:rPr/>
        <w:t xml:space="preserve"> </w:t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  <w:t>Исполняющий  обязанности главы</w:t>
      </w:r>
    </w:p>
    <w:p>
      <w:pPr>
        <w:pStyle w:val="Normal"/>
        <w:ind w:left="24" w:hanging="0"/>
        <w:rPr/>
      </w:pPr>
      <w:r>
        <w:rPr/>
        <w:t>Вышестеблиевского</w:t>
      </w:r>
    </w:p>
    <w:p>
      <w:pPr>
        <w:pStyle w:val="Normal"/>
        <w:ind w:left="24" w:hanging="0"/>
        <w:rPr/>
      </w:pPr>
      <w:r>
        <w:rPr/>
        <w:t>сельского поселения</w:t>
      </w:r>
    </w:p>
    <w:p>
      <w:pPr>
        <w:pStyle w:val="Normal"/>
        <w:ind w:left="24" w:hanging="0"/>
        <w:rPr/>
      </w:pPr>
      <w:r>
        <w:rPr/>
        <w:t>Темрюкского района                                                                         В.А.Мазурин</w:t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</w:r>
    </w:p>
    <w:p>
      <w:pPr>
        <w:pStyle w:val="Normal"/>
        <w:ind w:left="24" w:hanging="0"/>
        <w:rPr/>
      </w:pPr>
      <w:r>
        <w:rPr/>
        <w:t>О.В.Хорошун</w:t>
      </w:r>
    </w:p>
    <w:p>
      <w:pPr>
        <w:pStyle w:val="Normal"/>
        <w:ind w:left="24" w:hanging="0"/>
        <w:rPr/>
      </w:pPr>
      <w:r>
        <w:rPr/>
        <w:t>35-0-12</w:t>
      </w:r>
    </w:p>
    <w:sectPr>
      <w:type w:val="nextPage"/>
      <w:pgSz w:w="11906" w:h="16838"/>
      <w:pgMar w:left="1701" w:right="773" w:gutter="0" w:header="0" w:top="1168" w:footer="0" w:bottom="110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2-11-14T09:10:00Z</cp:lastPrinted>
  <dcterms:modified xsi:type="dcterms:W3CDTF">2012-11-14T06:11:00Z</dcterms:modified>
  <cp:revision>71</cp:revision>
  <dc:subject/>
  <dc:title>Повестка дня</dc:title>
</cp:coreProperties>
</file>