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емрюкского района II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26.11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а № 2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»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3 год и на плановый период 2014 и 2015 годов», Решением сессии Совета муниципального образования Темрюкский район «О бюджете муниципального образования Темрюкский район на 2013 год и на плановый период 2014 и 2015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 Вышестеблиевского сельского поселения  Темрюкского района  РЕШИ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 основные  характеристики  бюджета Вышестеблиевского сельского поселения Темрюкского района на  2013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 общий объем доходов в сумме 15786.25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7688.59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щий  объем бюджетных ассигнований, направляемых на исполнение публичных нормативных обязательств в сумме 48,0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) резервный фонд администрации  Вышестеблиевского сельского поселения Темрюкского района  в сумме 12,00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ерхний  предел  муниципального  долга  на  1  января  2014 года  в сумме 10000,00 тыс. рублей, в том числе верхний предел долга по муниципальным гарантиям в сумме 00,0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 Вышестеблиевского сельского поселения Темрюкского района в сумме 1902.34 тыс. рублей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крепить источники доходов и источники внутреннего финансирования дефицита бюджета Вышестеблиевского сельского поселения Темрюкского района за главным администратором доходов и источников финансирования дефицита бюджета поселения – органом местного самоуправления Вышестеблиевского сельского поселения Темрюкского района согласно приложению 1 к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2.1. Предоставить право главному администратору доходов бюджета Вышестеблиевского поселения 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1. направлять средства, полученные от возврата остатков субсидий, субвенций и иных межбюджетных трансфертов, имеющих целевое назначение, прошлых лет, финансовое обеспечение которых осуществлялось за счет средств районного и краевого бюджетов, в районный и краевой бюджеты без внесения изменений в настоящее решени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2. осуществлять возврат не использованных по состоянию на 1 января 2013 года остатков субсидий, субвенций и иных межбюджетных трансфертов, имеющих целевое назначение, прошлых лет, в районный и краевой бюджеты без внесения изменений в настоящее решени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3. Установить, что доходы бюджета Вышестеблиевского сельского поселения Темрюкского района, поступающие в 2013 году, формируются за счет федеральных и региональных налогов, сборов, налогов, предусмотренных специальными налоговыми режимами, неналоговых доходов в соответствии с нормативами, а также пеней и штрафов по ним</w:t>
      </w:r>
      <w:r>
        <w:rPr>
          <w:sz w:val="28"/>
        </w:rPr>
        <w:t xml:space="preserve"> и безвозмездных поступлений</w:t>
      </w:r>
      <w:r>
        <w:rPr>
          <w:sz w:val="28"/>
          <w:szCs w:val="28"/>
        </w:rPr>
        <w:t xml:space="preserve"> установленными Бюджетным кодексом Российской Федерации, законами «О федеральном бюджете на 2013 год и на  плановый период 2014 и 2015  годов» и  «О краевом бюджете на 2013 год и на  плановый период 2014 и 2015 годов», Законом Краснодарского края  от 4 февраля 2002 года № 437-КЗ «О бюджетном устройстве и бюджетном процессе в Краснодарском крае (с изменениями и дополнениями)» и настоящим решением. 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ъем поступлений доходов в 2012 году в бюджет  Вышестеблиевского сельского поселения согласно приложению 2 к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5. Установить, что муниципальные унитарные предприятия  Вышестеблиевского 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10 процентов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расходов бюджета  Вышестеблиевского сельского поселения Темрюкского района на 2013 год по разделам и подразделам классификации расходов бюджетов Российской Федерации согласно приложению 3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Утвердить распределение расходов бюджета Вышестеблиевского сельского поселения Темрюкского района на 2013 год по разделам и подразделам, целевым статьям и видам расходов классификации расходов бюджетов Российской Федерации согласно приложению 4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Утвердить ведомственную структуру расходов бюджета Вышестеблиевского сельского поселения Темрюкского района на 2013 год согласно приложению 5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 Утвердить источники внутреннего финансирования дефицита бюджета    Вышестеблиевского сельского поселения   на 2013 год согласно приложению 6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  Утвердить перечень целевых программ и объемы бюджетных ассигнований из бюджета  Вышестеблиевского сельского поселения предусмотренных на их реализацию на  2013 год  согласно приложению 7 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  Не использованные по состоянию на 1 января 2013 года остатки  межбюджетных трансфертов, полученных в форме субсидий, субвенций и иных межбюджетных трансфертов, имеющих целевое назначение, подлежат возврату в краевой и районный бюджет в соответствующем порядке, установленном министерством финансов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   В соответствии с решениями главных администраторов доходов от возврата остатков целевых средств не использованные по состоянию на 1 января 2013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министерством финансов  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  Увеличить размеры денежного вознаграждения лиц, замещающих муниципальные должности Вышестеблиевского сельского поселения  Темрюкского района, а также размеры месячных окладов муниципальных служащих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в соответствии с замещаемыми ими должностями муниципальной службы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в соответствии с присвоенными им классными чинами муниципальной службы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 с 1 октября 2013 года на 5.5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  Произвести повышение фондов оплаты труда (месячных должностных окладов) работников муниципальных  учреждений муниципального образования Темрюкский район с 1 октября 2013 года на 5.5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15.</w:t>
      </w:r>
      <w:r>
        <w:rPr>
          <w:sz w:val="28"/>
          <w:szCs w:val="28"/>
        </w:rPr>
        <w:t xml:space="preserve">  Установить, что администрация Вышестеблиевского сельского поселения Темрюкского района не вправе принимать решения, приводящие к увеличению в 2013 году штатной численности муниципальных служащих, за исключением случаев принятия решений о наделении Вышестеблиевского сельского поселения Темрюкского района дополнительными функциями, требующими увеличения штатной численности,</w:t>
      </w:r>
      <w:r>
        <w:rPr>
          <w:sz w:val="28"/>
        </w:rPr>
        <w:t xml:space="preserve"> а также ликвидации подведомственных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</w:rPr>
        <w:t xml:space="preserve"> _сельского поселения учрежд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6.  </w:t>
      </w:r>
      <w:r>
        <w:rPr>
          <w:sz w:val="28"/>
          <w:szCs w:val="28"/>
        </w:rPr>
        <w:t xml:space="preserve">Установить, что в 2013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 Темрюкский район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Темрюкский район, лицам,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ий район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. Установить предельный объем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3 год в сумме 10000,00 тысяч рубл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18.  Установить предельный объем расходов на обслуживание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3 год в сумме 900,00 тыс. рубл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. Утвердить программу муниципальны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3 год, согласно приложению 8 к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0.  Утвердить программу муниципальных гарант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3 год, согласно приложению 9 к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1.   Установить в соответствии с пунктом 3 статьи 217 Бюджетного кодекса Российской Федерации следующие основания для внесения в 2013 году изменений в сводную бюджетную роспись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без внесения изменений в решение 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2 год: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;</w:t>
      </w:r>
    </w:p>
    <w:p>
      <w:pPr>
        <w:pStyle w:val="TextBodyIndent"/>
        <w:widowControl w:val="false"/>
        <w:ind w:left="0" w:firstLine="567"/>
        <w:jc w:val="both"/>
        <w:rPr>
          <w:sz w:val="28"/>
        </w:rPr>
      </w:pPr>
      <w:r>
        <w:rPr>
          <w:sz w:val="28"/>
          <w:szCs w:val="28"/>
        </w:rPr>
        <w:t>2)</w:t>
      </w:r>
      <w:r>
        <w:rPr>
          <w:sz w:val="28"/>
        </w:rPr>
        <w:t>принятие решения о перераспределении средств бюджета Вышестеблиевского поселения Темрюкского района на реализацию  муниципальных целевых программ между мероприятиями муниципальных целевых программ, включая  изменения кодов бюджетной классификации в установленном порядке;</w:t>
      </w:r>
    </w:p>
    <w:p>
      <w:pPr>
        <w:pStyle w:val="TextBodyIndent"/>
        <w:widowControl w:val="false"/>
        <w:ind w:left="0" w:firstLine="567"/>
        <w:jc w:val="both"/>
        <w:rPr>
          <w:sz w:val="28"/>
        </w:rPr>
      </w:pPr>
      <w:r>
        <w:rPr>
          <w:sz w:val="28"/>
          <w:szCs w:val="28"/>
        </w:rPr>
        <w:t>3) детализация кодов целевых стат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изменение и (или) уточнение бюджетной классифик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2. 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1 января 2013 года, в полном объеме (за исключением целевых краевых и федеральных средств) могут направляться в 2013 году 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Контроль за исполнением данного решения 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 Решение вступает в силу с 1 января 2013 год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 Опубликовать настоящее решение в районной газете «Тамань».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П.К.Хаджиди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ourier New" w:hAnsi="Courier New" w:cs="Courier New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09-11-12T08:30:00Z</cp:lastPrinted>
  <dcterms:modified xsi:type="dcterms:W3CDTF">2012-11-27T05:09:00Z</dcterms:modified>
  <cp:revision>294</cp:revision>
  <dc:subject/>
  <dc:title/>
</cp:coreProperties>
</file>