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  <w:tab w:val="center" w:pos="4818" w:leader="none"/>
        </w:tabs>
        <w:rPr>
          <w:b/>
          <w:b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/>
        <w:t xml:space="preserve">        </w:t>
      </w:r>
      <w:r>
        <w:rPr/>
        <w:t>от  07.11.2012                                                                                                      № 23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  <w:t>станица  Вышестеблиевска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  <w:r>
        <w:rPr>
          <w:bCs/>
        </w:rPr>
        <w:t> </w:t>
      </w:r>
      <w:r>
        <w:rPr>
          <w:b/>
          <w:bCs/>
        </w:rPr>
        <w:t>по предоставлению муниципальной услуги  «</w:t>
      </w:r>
      <w:r>
        <w:rPr>
          <w:b/>
        </w:rPr>
        <w:t>Выдача  справок и выписок</w:t>
        <w:br/>
        <w:t>из реестра муниципального имущества  Вышестеблиевского сельского поселения Темрюкского района</w:t>
      </w:r>
      <w:r>
        <w:rPr>
          <w:b/>
          <w:bCs/>
        </w:rPr>
        <w:t>»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7 июля 2010 года № 210-ФЗ «Об организации предоставления  государственных и муниципальных услуг», постановлением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Вышестеблиевского сельского поселения Темрюкского района» и Уставом   Вышестеблиевского    сельского   поселения   Темрюкского   района    п о с т а н о в л я ю: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1. Утвердить Административный регламент по предоставлению муниципальной услуги </w:t>
      </w:r>
      <w:r>
        <w:rPr>
          <w:bCs/>
        </w:rPr>
        <w:t>«</w:t>
      </w:r>
      <w:r>
        <w:rPr/>
        <w:t>Выдача  справок и выписок</w:t>
        <w:br/>
        <w:t>из реестра муниципального имущества  Вышестеблиевского сельского поселения Темрюкского района</w:t>
      </w:r>
      <w:r>
        <w:rPr>
          <w:bCs/>
        </w:rPr>
        <w:t>»</w:t>
      </w:r>
      <w:r>
        <w:rPr/>
        <w:t xml:space="preserve"> (приложение).</w:t>
      </w:r>
    </w:p>
    <w:p>
      <w:pPr>
        <w:pStyle w:val="Normal"/>
        <w:jc w:val="both"/>
        <w:rPr/>
      </w:pPr>
      <w:r>
        <w:rPr/>
        <w:tab/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3. Постановление вступает в силу со дня его подписания и подлежит обнаро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 xml:space="preserve"> </w:t>
      </w:r>
      <w:r>
        <w:rPr/>
        <w:t>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   В.А. Мазу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 07.11.2012 г. № 235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АДМИНИСТРАТИВНЫЙ РЕГЛАМЕНТ</w:t>
        <w:br/>
        <w:t>о предоставлении муниципальной услуги по выдаче  справок и выписок</w:t>
        <w:br/>
        <w:t>из реестра муниципального имущества  Вышестеблиевского сельского поселения Темрюкского района</w:t>
      </w:r>
    </w:p>
    <w:p>
      <w:pPr>
        <w:pStyle w:val="Normal"/>
        <w:shd w:fill="F5F5F5" w:val="clear"/>
        <w:jc w:val="center"/>
        <w:rPr/>
      </w:pPr>
      <w:r>
        <w:rPr/>
        <w:t>Раздел 1. ОБЩИЕ ПОЛОЖЕНИЯ</w:t>
      </w:r>
    </w:p>
    <w:p>
      <w:pPr>
        <w:pStyle w:val="Normal"/>
        <w:shd w:fill="F5F5F5" w:val="clear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ловок</w:t>
      </w:r>
    </w:p>
    <w:p>
      <w:pPr>
        <w:pStyle w:val="Normal"/>
        <w:shd w:fill="F5F5F5" w:val="clear"/>
        <w:jc w:val="center"/>
        <w:rPr/>
      </w:pPr>
      <w:r>
        <w:rPr/>
        <w:t>1.1. Административный регламент</w:t>
      </w:r>
    </w:p>
    <w:p>
      <w:pPr>
        <w:pStyle w:val="Normal"/>
        <w:shd w:fill="F5F5F5" w:val="clear"/>
        <w:jc w:val="both"/>
        <w:rPr/>
      </w:pPr>
      <w:r>
        <w:rPr>
          <w:b/>
          <w:bCs/>
          <w:color w:val="808080"/>
          <w:sz w:val="16"/>
        </w:rPr>
        <w:t xml:space="preserve">     </w:t>
      </w:r>
      <w:r>
        <w:rPr>
          <w:sz w:val="24"/>
          <w:szCs w:val="24"/>
        </w:rPr>
        <w:br/>
        <w:t xml:space="preserve">                </w:t>
      </w:r>
      <w:r>
        <w:rPr/>
        <w:t>Настоящий Административный регламент (далее - Административный регламент) администрации  Вышестеблиевского сельского поселения (далее - Администрация) о предоставлении муниципальной услуги по выдаче справок и выписок из реестра муниципального имущества  Вышестеблиевского сельского поселения гражданам и (или) юридическим лицам определяет последовательность административных процедур должностных лиц Администрации, порядок взаимодействия между структурными подразделениями Администрации при осуществлении деятельности по выдаче  справок и  выписок из реестра муниципального имущества  Вышестеблиевского сельского поселения по заявлению граждан и (или) юридических лиц.</w:t>
      </w:r>
    </w:p>
    <w:p>
      <w:pPr>
        <w:pStyle w:val="Normal"/>
        <w:shd w:fill="F5F5F5" w:val="clear"/>
        <w:rPr>
          <w:sz w:val="24"/>
          <w:szCs w:val="24"/>
        </w:rPr>
      </w:pPr>
      <w:r>
        <w:rPr>
          <w:b/>
          <w:bCs/>
          <w:color w:val="FFFFFF"/>
          <w:sz w:val="16"/>
        </w:rPr>
        <w:t>Заголовок</w:t>
      </w:r>
    </w:p>
    <w:p>
      <w:pPr>
        <w:pStyle w:val="Normal"/>
        <w:shd w:fill="F5F5F5" w:val="clear"/>
        <w:jc w:val="center"/>
        <w:rPr/>
      </w:pPr>
      <w:r>
        <w:rPr/>
        <w:t>1.2. Нормативно правовые акты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br/>
        <w:t xml:space="preserve">                 </w:t>
      </w:r>
      <w:r>
        <w:rPr/>
        <w:t>Выдача  справок   и    выписок    из    реестра    муниципального имущества Вышестеблиевского сельского поселения гражданам (организациям) (далее - муниципальная услуга)   осуществляется в соответствии с:</w:t>
        <w:br/>
        <w:t>1) Конституцией Российской  Федерации, "Собрание  законодательства   РФ" от 26 января 2009 года № 4, статья  445;</w:t>
        <w:br/>
        <w:t>2) Федеральным  законом от 21 июля 1997 года  № 122-ФЗ  "О государственной регистрации    прав  на   недвижимое   имущество и  сделок  с ним",   "Собрание законодательства   РФ"   от    28 июля   1997   года    № 30,   статья  3594;</w:t>
        <w:br/>
        <w:t>3) Федеральным законом от 6 октября 2003 года  № 131-ФЗ "Об общих принципах организации   местного самоуправления   в Российской Федерации", "Собрание   законодательства РФ" от 06 октября 2003 года  № 40,  статья  3822;</w:t>
        <w:br/>
        <w:t>4) Федеральным  законом  от   09 февраля  2009 года  № 8-ФЗ  "Об обеспечении доступа   к информации о   деятельности   государственных органов   и  органов местного  самоуправления",   "Собрание   законодательства   РФ"  от 16 февраля 2009 года № 7, ст. 776;</w:t>
        <w:br/>
        <w:t>5) решением   Х</w:t>
      </w:r>
      <w:r>
        <w:rPr>
          <w:lang w:val="en-US"/>
        </w:rPr>
        <w:t>I</w:t>
      </w:r>
      <w:r>
        <w:rPr/>
        <w:t xml:space="preserve">Х сессии   Совета     Вышестеблиевского     сельского    поселения   Темрюкского    района  от    29 декабря   2010   года     № 95    «Об утверждении     Положения      «О   порядке   управления    и         распоряжения объектами    муниципальной    собственности    Вышестеблиевского    сельского поселения   Темрюкского    района».  </w:t>
      </w:r>
    </w:p>
    <w:p>
      <w:pPr>
        <w:pStyle w:val="Normal"/>
        <w:shd w:fill="F5F5F5" w:val="clear"/>
        <w:jc w:val="center"/>
        <w:rPr/>
      </w:pPr>
      <w:r>
        <w:rPr/>
        <w:t>1.3. Ответственность за предоставление муниципальной услуги</w:t>
      </w:r>
    </w:p>
    <w:p>
      <w:pPr>
        <w:pStyle w:val="Normal"/>
        <w:shd w:fill="F5F5F5" w:val="clear"/>
        <w:rPr>
          <w:sz w:val="24"/>
          <w:szCs w:val="24"/>
        </w:rPr>
      </w:pPr>
      <w:r>
        <w:rPr>
          <w:b/>
          <w:bCs/>
          <w:color w:val="808080"/>
          <w:sz w:val="16"/>
        </w:rPr>
        <w:t xml:space="preserve">     </w:t>
      </w:r>
      <w:r>
        <w:rPr>
          <w:sz w:val="24"/>
          <w:szCs w:val="24"/>
        </w:rPr>
        <w:br/>
        <w:t xml:space="preserve">             </w:t>
      </w:r>
      <w:r>
        <w:rPr/>
        <w:t>Ответственность за предоставление муниципальной  услуги   возлагается на должностное лицо администрации  Вышестеблиевского сельского поселения (далее   – должностное   лицо,   ответственное   за    выдачу    выписок       из реестра).</w:t>
      </w:r>
      <w:r>
        <w:rPr>
          <w:b/>
          <w:bCs/>
          <w:color w:val="FFFFFF"/>
        </w:rPr>
        <w:t>аголовок</w:t>
      </w:r>
      <w:r>
        <w:rPr/>
        <w:t xml:space="preserve">  </w:t>
      </w:r>
    </w:p>
    <w:p>
      <w:pPr>
        <w:pStyle w:val="Normal"/>
        <w:shd w:fill="F5F5F5" w:val="clear"/>
        <w:jc w:val="center"/>
        <w:rPr/>
      </w:pPr>
      <w:r>
        <w:rPr/>
        <w:t>1.4. Взаимодействие при оказании муниципальной услуги</w:t>
      </w:r>
    </w:p>
    <w:p>
      <w:pPr>
        <w:pStyle w:val="Normal"/>
        <w:shd w:fill="F5F5F5" w:val="clear"/>
        <w:rPr>
          <w:sz w:val="24"/>
          <w:szCs w:val="24"/>
        </w:rPr>
      </w:pPr>
      <w:r>
        <w:rPr>
          <w:b/>
          <w:bCs/>
          <w:color w:val="808080"/>
          <w:sz w:val="16"/>
        </w:rPr>
        <w:t xml:space="preserve">     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            </w:t>
      </w:r>
      <w:r>
        <w:rPr/>
        <w:t>При    оказании   муниципальной    услуги    в    целях        достоверности предоставляемой     информации     осуществляется     взаимодействие      с Управлением    федеральной    регистрационной  службы   по Краснодарскому краю.</w:t>
      </w:r>
      <w:r>
        <w:rPr>
          <w:b/>
          <w:bCs/>
          <w:color w:val="FFFFFF"/>
        </w:rPr>
        <w:t>аголовок</w:t>
      </w:r>
    </w:p>
    <w:p>
      <w:pPr>
        <w:pStyle w:val="Normal"/>
        <w:shd w:fill="F5F5F5" w:val="clear"/>
        <w:jc w:val="center"/>
        <w:rPr/>
      </w:pPr>
      <w:r>
        <w:rPr/>
        <w:t>1.5. Выписка из реестра муниципальной собственности</w:t>
      </w:r>
    </w:p>
    <w:p>
      <w:pPr>
        <w:pStyle w:val="Normal"/>
        <w:shd w:fill="F5F5F5" w:val="clear"/>
        <w:rPr>
          <w:sz w:val="24"/>
          <w:szCs w:val="24"/>
        </w:rPr>
      </w:pPr>
      <w:r>
        <w:rPr>
          <w:b/>
          <w:bCs/>
          <w:color w:val="808080"/>
          <w:sz w:val="16"/>
        </w:rPr>
        <w:t>    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 xml:space="preserve">              </w:t>
      </w:r>
      <w:r>
        <w:rPr/>
        <w:t>Выписка из реестра муниципальной собственности на объект - это документ, подтверждающий регистрацию муниципального имущества в реестре муниципальной собственности и однозначно свидетельствующий о праве собственности  Вышестеблиевского сельского поселения на рассматриваемый объект. Выдача выписок производится только в случае полного завершения процедуры отнесения имущества в муниципальную собственность в установленном законодательством порядке.</w:t>
      </w:r>
    </w:p>
    <w:p>
      <w:pPr>
        <w:pStyle w:val="Normal"/>
        <w:shd w:fill="F5F5F5" w:val="clear"/>
        <w:jc w:val="center"/>
        <w:rPr/>
      </w:pPr>
      <w:r>
        <w:rPr/>
        <w:t>1.6. Получатели муниципальной услуги</w:t>
      </w:r>
    </w:p>
    <w:p>
      <w:pPr>
        <w:pStyle w:val="Normal"/>
        <w:shd w:fill="F5F5F5" w:val="clear"/>
        <w:rPr>
          <w:sz w:val="24"/>
          <w:szCs w:val="24"/>
        </w:rPr>
      </w:pPr>
      <w:r>
        <w:rPr>
          <w:b/>
          <w:bCs/>
          <w:color w:val="808080"/>
          <w:sz w:val="16"/>
        </w:rPr>
        <w:t>  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               </w:t>
      </w:r>
      <w:r>
        <w:rPr/>
        <w:t>Получателями   муниципальной услуги   являются граждане Российской Федерации, достигшие  18-летнего возраста, а также юридические лица (далее - получатели  услуги),  являющиеся правообладателями объектов муниципальной собственности.  В случае   подписания заявления   на выдачу   выписки  (далее - заявление на выдачу выписки)  представителем  получателя услуги к заявлению на  выдачу выписки  обязательно прилагаются  документы,     подтверждающие полномочия представителя (для представителя физического лица - нотариально удостоверенная  доверенность,   для    представителя    юридического      лица - доверенность за   подписью      руководителя    с   приложением   печати    этого юридического  лица).</w:t>
        <w:br/>
        <w:t xml:space="preserve">           Выписка из реестра муниципальной собственности выдается получателю для предоставления:</w:t>
        <w:br/>
        <w:t>1) в Управление Федеральной   регистрационной    службы  по  Краснодарскому краю   для   осуществления   государственной   регистрации права или перехода прав собственности на объекты недвижимости;</w:t>
        <w:br/>
        <w:t>2) в судебные органы, органы прокуратуры.</w:t>
      </w:r>
    </w:p>
    <w:p>
      <w:pPr>
        <w:pStyle w:val="Normal"/>
        <w:shd w:fill="F5F5F5" w:val="clear"/>
        <w:jc w:val="center"/>
        <w:rPr/>
      </w:pPr>
      <w:r>
        <w:rPr/>
        <w:t>1.7. Стоимость оказания муниципальной услуги</w:t>
      </w:r>
    </w:p>
    <w:p>
      <w:pPr>
        <w:pStyle w:val="Normal"/>
        <w:shd w:fill="F5F5F5" w:val="clear"/>
        <w:rPr>
          <w:sz w:val="24"/>
          <w:szCs w:val="24"/>
        </w:rPr>
      </w:pPr>
      <w:r>
        <w:rPr>
          <w:b/>
          <w:bCs/>
          <w:color w:val="808080"/>
          <w:sz w:val="16"/>
        </w:rPr>
        <w:t>  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              </w:t>
      </w:r>
      <w:r>
        <w:rPr/>
        <w:t>Муниципальная   услуга   по    предоставлению    выписок   из     реестра муниципальной   собственности   оказывается    бесплатно.</w:t>
        <w:br/>
        <w:t>1.8. Срок   действия   выписки   из  реестра составляет 6 (шесть) месяцев с даты регистрации  выписки  в  журнале   регистрации.</w:t>
      </w:r>
    </w:p>
    <w:p>
      <w:pPr>
        <w:pStyle w:val="Normal"/>
        <w:shd w:fill="F5F5F5" w:val="clear"/>
        <w:jc w:val="center"/>
        <w:rPr/>
      </w:pPr>
      <w:r>
        <w:rPr/>
        <w:t>Раздел 2. ТРЕБОВАНИЯ К ПОРЯДКУ ПРЕДОСТАВЛЕНИЯ МУНИЦИПАЛЬНОЙ УСЛУГИ</w:t>
      </w:r>
    </w:p>
    <w:p>
      <w:pPr>
        <w:pStyle w:val="Normal"/>
        <w:shd w:fill="F5F5F5" w:val="clear"/>
        <w:rPr>
          <w:sz w:val="24"/>
          <w:szCs w:val="24"/>
        </w:rPr>
      </w:pPr>
      <w:r>
        <w:rPr>
          <w:b/>
          <w:bCs/>
          <w:color w:val="808080"/>
          <w:sz w:val="16"/>
        </w:rPr>
        <w:t> </w:t>
      </w:r>
    </w:p>
    <w:p>
      <w:pPr>
        <w:pStyle w:val="Normal"/>
        <w:shd w:fill="F5F5F5" w:val="clear"/>
        <w:jc w:val="center"/>
        <w:rPr/>
      </w:pPr>
      <w:r>
        <w:rPr/>
        <w:t>2.1. Порядок информирования о муниципальной услуге</w:t>
      </w:r>
    </w:p>
    <w:p>
      <w:pPr>
        <w:pStyle w:val="Normal"/>
        <w:spacing w:before="0" w:after="240"/>
        <w:rPr>
          <w:lang w:val="en-US"/>
        </w:rPr>
      </w:pPr>
      <w:r>
        <w:rPr>
          <w:sz w:val="24"/>
          <w:szCs w:val="24"/>
        </w:rPr>
        <w:br/>
      </w:r>
      <w:r>
        <w:rPr/>
        <w:t>2.1.1. Конечным   результатом  предоставления муниципальной услуги является выдача получателю услуги  выписки   из реестра муниципальной собственности об  объекте  собственности   Вышестеблиевского сельского    поселения (далее – выписка   из реестра)    или сообщения  об отказе в выдаче выписки из реестра муниципальной     собственности    Вышестеблиевского   сельского    поселения (далее - сообщение об отказе).</w:t>
        <w:br/>
        <w:t>2.1.2. Сообщение об отказе выдается в срок, не превышающий 5 дней с момента регистрации   заявления   на выдачу выписки  из реестра, в следующих случаях:</w:t>
        <w:br/>
        <w:t>а) отсутствия объекта в реестре муниципальной собственности, когда   объект не является   собственностью    Вышестеблиевского   сельского        поселения;</w:t>
        <w:br/>
        <w:t>б) несоответствия   представленных  документов информации,   содержащейся  в реестре    муниципальной   собственности;</w:t>
        <w:br/>
        <w:t>в) неполного   представления  требуемых   документов.</w:t>
        <w:br/>
        <w:t>2.1.3. Сведения   о   администрации,  предоставляющей муниципальную услугу:</w:t>
        <w:br/>
        <w:t>а) почтовый    адрес:   353541,  Краснодарский край,  Темрюкский район, станица Вышестеблиевская, улица  Ленина, 94;</w:t>
        <w:br/>
        <w:t xml:space="preserve">б) электронный адрес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histe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br/>
        <w:t>в)  телефон: 8(86148)35-5-24, факс 35-5-24,</w:t>
        <w:br/>
        <w:t>2.1.4. График   приема   получателей услуги, а также заявлений с документами в администрации:   понедельник - четверг: 8.00 - 17.00     (перерыв: 12.00 - 14.00). пятница- предпраздничные  дни   с   8-00-16-00.</w:t>
        <w:br/>
        <w:t>2.1.5. Муниципальная    услуга    предоставляется   на  основании оформленного заявления на выдачу выписки (приложение) и  документов, прилагаемых к нему.</w:t>
        <w:br/>
        <w:t>2.1.6. Документы,   прилагаемые   к     заявлению      получателем       услуги:</w:t>
        <w:br/>
        <w:t>а) в   случае   подписания    заявления    на   выдачу    выписки  (далее - заявление на выдачу выписки)  представителем получателя услуги к заявлению на   выдачу  выписки   обязательно прилагаются  документы, подтверждающие полномочия представителя (для представителя физического лица - нотариально удостоверенная     доверенность,   для    представителя   юридического     лица –</w:t>
      </w:r>
      <w:r>
        <w:rPr>
          <w:sz w:val="24"/>
          <w:szCs w:val="24"/>
        </w:rPr>
        <w:t xml:space="preserve"> </w:t>
      </w:r>
      <w:r>
        <w:rPr/>
        <w:t>доверенность    за   подписью     руководителя     с   приложением  печати  этого юридического  лица).</w:t>
        <w:br/>
        <w:t>2.1.7. Получение   консультаций  по процедуре  предоставления муниципальной услуги   может   осуществляться следующими способами:</w:t>
        <w:br/>
        <w:t>а) посредством личного обращения;</w:t>
        <w:br/>
        <w:t>б) обращения по телефону;</w:t>
        <w:br/>
        <w:t>в) посредством письменных обращений по почте;</w:t>
        <w:br/>
        <w:t>г) посредством письменных обращений факсимильной связью;</w:t>
        <w:br/>
        <w:t>д) посредством обращений по электронной почте.</w:t>
        <w:br/>
        <w:t>2.1.8. Консультации   предоставляются   должностным лицом, ответственным за выдачу выписок из реестра, по следующим вопросам:</w:t>
        <w:br/>
        <w:t>а) в  отношении    перечня   документов,   необходимых  для выдачи выписки из реестра,   комплектности   (достаточности)   представленных      документов;</w:t>
        <w:br/>
        <w:t xml:space="preserve">б) места   получения  бланка   заявления   на выдачу выписки (местонахождение отдела ведения реестров, Ф.И.О. должностного лица, ответственного  за выдачу выписок из реестра, адрес интернет-сайта администрации   Вышестеблиевского сельского поселения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histe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br/>
        <w:t>в) времени  приема  на консультацию   или   подачи   заявления, а также выдачи выписки из реестра или сообщения об отказе;</w:t>
        <w:br/>
        <w:t>г) срока рассмотрения заявления на выдачу выписки;</w:t>
        <w:br/>
        <w:t>д) порядка    обжалования   действий (бездействия) и решений, осуществляемых (принятых) в ходе предоставления муниципальной услуги.</w:t>
        <w:br/>
        <w:t xml:space="preserve">2.1.9. Информация    по  процедуре    предоставления  муниципальной     услуги размещается  также  на официальном сайте администрации Вышестеблиевского сельского поселения. </w:t>
        <w:br/>
        <w:t>2.1.10.  Информация    о     процедуре    получения    муниципальной        услуги предоставляется   бесплатно.</w:t>
        <w:br/>
        <w:t xml:space="preserve">2.1.11. Информационные   материалы     размещаются   на   официальном   сайте администрации Вышестеблиевского сельского  поселения: 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histe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5F5F5" w:val="clear"/>
        <w:jc w:val="center"/>
        <w:rPr/>
      </w:pPr>
      <w:r>
        <w:rPr/>
        <w:t>2.2. Сроки предоставления услуги</w:t>
      </w:r>
    </w:p>
    <w:p>
      <w:pPr>
        <w:pStyle w:val="Normal"/>
        <w:shd w:fill="F5F5F5" w:val="clear"/>
        <w:rPr/>
      </w:pPr>
      <w:r>
        <w:rPr>
          <w:b/>
          <w:bCs/>
          <w:color w:val="808080"/>
          <w:sz w:val="16"/>
        </w:rPr>
        <w:t>    </w:t>
      </w:r>
      <w:r>
        <w:rPr>
          <w:sz w:val="24"/>
          <w:szCs w:val="24"/>
        </w:rPr>
        <w:br/>
      </w:r>
      <w:r>
        <w:rPr/>
        <w:t>2.2.1. Срок   предоставления муниципальной услуги при обращении получателя услуги    в  администрацию     с   надлежаще   оформленным   заявлением     с документами    составляет    не    более   5   рабочих   дней   со  дня регистрации.</w:t>
        <w:br/>
        <w:t>2.2.2. Максимальное   время   ожидания    получателем    услуги    в   очереди   к должностному   лицу, ответственному за выдачу выписок из реестра, не должно превышать   30  минут    при   подаче  и    получении     документов.</w:t>
        <w:br/>
        <w:t>2.2.3. Максимальное  время  приема   одного   получателя  услуги должностным лицом, ответственным за  выдачу  выписок из реестра, не должно превышать 20 минут.</w:t>
      </w:r>
    </w:p>
    <w:p>
      <w:pPr>
        <w:pStyle w:val="Normal"/>
        <w:shd w:fill="F5F5F5" w:val="clear"/>
        <w:jc w:val="center"/>
        <w:rPr>
          <w:sz w:val="24"/>
          <w:szCs w:val="24"/>
        </w:rPr>
      </w:pPr>
      <w:r>
        <w:rPr>
          <w:b/>
          <w:bCs/>
          <w:color w:val="FFFFFF"/>
          <w:sz w:val="16"/>
        </w:rPr>
        <w:t>Заголово</w:t>
      </w:r>
      <w:r>
        <w:rPr/>
        <w:t>2.3. Перечень оснований для отказа в предоставлении муниципальной услуги</w:t>
      </w:r>
    </w:p>
    <w:p>
      <w:pPr>
        <w:pStyle w:val="Normal"/>
        <w:shd w:fill="F5F5F5" w:val="clear"/>
        <w:rPr/>
      </w:pPr>
      <w:r>
        <w:rPr>
          <w:b/>
          <w:bCs/>
          <w:color w:val="808080"/>
          <w:sz w:val="16"/>
        </w:rPr>
        <w:t>    </w:t>
      </w:r>
      <w:r>
        <w:rPr>
          <w:sz w:val="24"/>
          <w:szCs w:val="24"/>
        </w:rPr>
        <w:br/>
      </w:r>
      <w:r>
        <w:rPr/>
        <w:t>2.3.1. Неправильно    оформленное заявление на    выдачу    выписки:</w:t>
        <w:br/>
        <w:t>а) отсутствие    в    заявлении   на   выдачу   выписки   необходимых реквизитов;</w:t>
        <w:br/>
        <w:t>б)  заявление   на  выдачу   выписки   не   подписано   или   подписано     лицом, полномочия    которого   не   подтверждены     документами.</w:t>
        <w:br/>
        <w:t>2.3.2. Непредставление   документов,    прилагаемых    к   заявлению  на  выдачу выписки,   указанных    в пункте   2.1.6    Административного      регламента.</w:t>
        <w:br/>
        <w:t>2.3.3. В  случаях,   указанных   в   пунктах   2.3.1, 2.3.2,    получателю       услуги возвращается   представленный    им     пакет    документов    с        письменным уведомлением   об   устранении   недостатков.    При этом срок выдачи выписки из  реестра продлевается.  Выписка  из  реестра выдается в течение 3 дней после устранения замечаний   или   представления    полного   комплекта  документов, указанного  в п. 2.1.6.</w:t>
      </w:r>
    </w:p>
    <w:p>
      <w:pPr>
        <w:pStyle w:val="Normal"/>
        <w:shd w:fill="F5F5F5" w:val="clear"/>
        <w:rPr/>
      </w:pPr>
      <w:r>
        <w:rPr>
          <w:b/>
          <w:bCs/>
          <w:color w:val="FFFFFF"/>
          <w:sz w:val="16"/>
        </w:rPr>
        <w:t>Заголово</w:t>
      </w:r>
      <w:r>
        <w:rPr>
          <w:sz w:val="24"/>
          <w:szCs w:val="24"/>
        </w:rPr>
        <w:t xml:space="preserve">  </w:t>
      </w:r>
    </w:p>
    <w:p>
      <w:pPr>
        <w:pStyle w:val="Normal"/>
        <w:shd w:fill="F5F5F5" w:val="clear"/>
        <w:jc w:val="center"/>
        <w:rPr/>
      </w:pPr>
      <w:r>
        <w:rPr/>
        <w:t>Раздел 3. АДМИНИСТРАТИВНЫЕ ПРОЦЕДУРЫ</w:t>
      </w:r>
    </w:p>
    <w:p>
      <w:pPr>
        <w:pStyle w:val="Normal"/>
        <w:shd w:fill="F5F5F5" w:val="clear"/>
        <w:rPr/>
      </w:pPr>
      <w:r>
        <w:rPr>
          <w:b/>
          <w:bCs/>
          <w:color w:val="FFFFFF"/>
          <w:sz w:val="16"/>
        </w:rPr>
        <w:t>лово</w:t>
      </w:r>
      <w:r>
        <w:rPr>
          <w:sz w:val="24"/>
          <w:szCs w:val="24"/>
        </w:rPr>
        <w:t xml:space="preserve"> </w:t>
      </w:r>
    </w:p>
    <w:p>
      <w:pPr>
        <w:pStyle w:val="Normal"/>
        <w:shd w:fill="F5F5F5" w:val="clear"/>
        <w:rPr/>
      </w:pPr>
      <w:r>
        <w:rPr/>
        <w:t xml:space="preserve">3.1. Последовательность действий при предоставлении муниципальной услуги </w:t>
      </w:r>
    </w:p>
    <w:p>
      <w:pPr>
        <w:pStyle w:val="Normal"/>
        <w:shd w:fill="F5F5F5" w:val="clear"/>
        <w:rPr>
          <w:b/>
          <w:b/>
          <w:bCs/>
          <w:color w:val="808080"/>
        </w:rPr>
      </w:pPr>
      <w:r>
        <w:rPr>
          <w:b/>
          <w:bCs/>
          <w:color w:val="808080"/>
        </w:rPr>
        <w:t>    </w:t>
      </w:r>
    </w:p>
    <w:p>
      <w:pPr>
        <w:pStyle w:val="Normal"/>
        <w:spacing w:before="0" w:after="240"/>
        <w:rPr/>
      </w:pPr>
      <w:r>
        <w:rPr/>
        <w:t>3.1.1. Предоставление   муниципальной   услуги   включает   в  себя  следующие административные процедуры (приложение):</w:t>
        <w:br/>
        <w:t>а) прием  и  регистрация  заявления с документами;</w:t>
        <w:br/>
        <w:t>б) передача   заявления  с документами  должностному лицу, ответственному за выдачу выписок из реестра;</w:t>
        <w:br/>
        <w:t>в) проведение экспертизы заявления с документами;</w:t>
        <w:br/>
        <w:t>г)  подготовка проекта выписки из реестра или сообщения об отказе;</w:t>
        <w:br/>
        <w:t>д)  согласование  и   подписание  проекта выписки из реестра или сообщения об отказе;</w:t>
        <w:br/>
        <w:t>е) регистрация выписки из реестра или сообщения об отказе;</w:t>
        <w:br/>
        <w:t>ж) внесение   записи о факте   выдачи   выписки   из  реестра или  сообщения об отказе, подшивка в дело;</w:t>
        <w:br/>
        <w:t>з) выдача выписки из реестра или сообщения об отказе.</w:t>
        <w:br/>
        <w:t>3.1.2. Прием и регистрация заявления с документами.</w:t>
        <w:br/>
        <w:t>3.1.2.1. Основанием   для   начала   действия      является   поступившее   личное обращение  получателя  муниципальной  услуги  (либо по почте, факсимильной связью, по электронной почте) с заявлением на предоставление муниципальной услуги с документами.</w:t>
        <w:br/>
        <w:t>3.1.2.2. Должностное   лицо   администрации,  ответственное   за   регистрацию входящей корреспонденции:</w:t>
        <w:br/>
        <w:t>а) фиксирует   поступившее   заявление   с   документами   в день его получения путем  внесения   соответствующих    записей   в  книгу  регистрации   или  базу данных системы электронного документооборота администрации (далее - база данных СЭД);</w:t>
        <w:br/>
        <w:t>б) проставляет   на    заявлении   оттиск    штампа   входящей   корреспонденции администрации  и вписывает номер и дату входящего документа в соответствии с записью базой данных системы СЭД.</w:t>
        <w:br/>
        <w:t>3.1.2.3. Максимальное время, затраченное  на административную процедуру, не должно превышать 5 минут.</w:t>
        <w:br/>
        <w:t>3.1.3. Передача   заявления с документами должностному лицу, ответственному за выдачу выписок из реестра.</w:t>
        <w:br/>
        <w:t>3.1.3.1. Основанием   для   начала    действия    является     зарегистрированное заявление  с документами.</w:t>
        <w:br/>
        <w:t>3.1.3.2. Максимальное время, затраченное на административную процедуру, не должно превышать 30 минут.</w:t>
        <w:br/>
        <w:t>3.1.4. Проведение экспертизы заявления с документами.</w:t>
        <w:br/>
        <w:t>3.1.4.1. Основанием    для     начала       действия      является    поступившее   к должностному    лицу,    ответственному    за   выдачу     выписок     из   реестра, зарегистрированное   с    резолюциями      заявление       с     документами.</w:t>
        <w:br/>
        <w:t>3.1.4.2. Должностное    лицо,    ответственное    за    выдачу  выписок из реестра, проводит    экспертизу    заявления   на выдачу выписки, которая  заключается в установлении    отсутствия     противоречий между заявлением, представленным получателем услуги, и  образцом заявления, предусмотренным Административным  регламентом,   а также  соответствия  прилагаемых  к нему документов данным реестра.</w:t>
        <w:br/>
        <w:t>3.1.4.3. Максимальное время, затраченное на административную  процедуру, не должно превышать 20 минут.</w:t>
        <w:br/>
        <w:t>3.1.5. Подготовка проекта выписки из реестра или сообщения об отказе.</w:t>
        <w:br/>
        <w:t>3.1.5.1. Основанием    для    начала    действия  является проведенная экспертиза заявления с документами.</w:t>
        <w:br/>
        <w:t>3.1.5.2. Должностное лицо, ответственное  за выдачу  выписок из реестра, после проведения  экспертизы  готовит проект выписки из реестра в двух экземплярах либо сообщения об  отказе  в двух  экземплярах.</w:t>
        <w:br/>
        <w:t>3.1.5.3. Проект выписки из реестра регистрируется в соответствующем журнале регистрации выписок.</w:t>
        <w:br/>
        <w:t>3.1.5.4. Максимальное время, затраченное  на административную процедуру, не должно превышать 20 минут.</w:t>
        <w:br/>
        <w:t>3.1.6. Согласование  и   подписание  проекта выписки из реестра или сообщения об отказе.</w:t>
        <w:br/>
        <w:t>3.1.6.1. Основанием   для   начала   действия    является  подготовленный проект выписки из реестра или сообщения об отказе.</w:t>
        <w:br/>
        <w:t>3.1.6.2. Подготовленный   должностным    лицом,    ответственным    за   выдачу выписок  из  реестра, проект   выписки  из  реестра   или   сообщения   об отказе передается на рассмотрение и подписание главе  Вышестеблиевского сельского поселения Темрюкского района.</w:t>
        <w:br/>
        <w:t>3.1.6.3. Максимальное время, затраченное на административную процедуру, не должно превышать 20 минут.</w:t>
        <w:br/>
        <w:t>3.1.7. Выдача  выписки  из  реестра   или   сообщения   об   отказе.</w:t>
        <w:br/>
        <w:t>3.1.7.1. Основанием    для  начала  действия   является   внесение записи о факте выдачи    выписки   из   реестра   или   сообщения   об    отказе.</w:t>
        <w:br/>
        <w:t>3.1.7.2. Выписка    из    реестра    или    сообщение  об отказе подлежат передаче должностным   лицом,   ответственным    за   выдачу   выписок   из     реестра, получателю услуги под роспись или направлению по почте на адрес получателя услуги.</w:t>
        <w:br/>
        <w:t>3.1.7.3. При  обращении   получателя услуги за получением ответа должностное лицо, ответственное за выдачу выписок:</w:t>
        <w:br/>
        <w:t>а) устанавливает личность и правомочность получателя услуги;</w:t>
        <w:br/>
        <w:t>б) вносит запись в журнал учета выписок из реестра;</w:t>
        <w:br/>
        <w:t>в) передает   получателю   услуги выписку  из реестра или сообщение об отказе.</w:t>
        <w:br/>
        <w:t>3.1.7.4. Максимальное время, затраченное на административную  процедуру, не должно превышать 5 минут.</w:t>
      </w:r>
      <w:r>
        <w:rPr>
          <w:b/>
          <w:bCs/>
          <w:color w:val="FFFFFF"/>
        </w:rPr>
        <w:t>аголово</w:t>
      </w:r>
    </w:p>
    <w:p>
      <w:pPr>
        <w:pStyle w:val="Normal"/>
        <w:shd w:fill="F5F5F5" w:val="clear"/>
        <w:jc w:val="center"/>
        <w:rPr/>
      </w:pPr>
      <w:r>
        <w:rPr/>
        <w:t>Раздел 4. ПОРЯДОК И ФОРМЫ КОНТРОЛЯ ЗА ПРЕДОСТАВЛЕНИЕМ МУНИЦИПАЛЬНОЙ УСЛУГИ</w:t>
      </w:r>
    </w:p>
    <w:p>
      <w:pPr>
        <w:pStyle w:val="Normal"/>
        <w:shd w:fill="F5F5F5" w:val="clear"/>
        <w:rPr>
          <w:sz w:val="24"/>
          <w:szCs w:val="24"/>
        </w:rPr>
      </w:pPr>
      <w:r>
        <w:rPr>
          <w:b/>
          <w:bCs/>
          <w:color w:val="808080"/>
          <w:sz w:val="16"/>
        </w:rPr>
        <w:t>    </w:t>
      </w:r>
    </w:p>
    <w:p>
      <w:pPr>
        <w:pStyle w:val="Normal"/>
        <w:spacing w:before="0" w:after="240"/>
        <w:rPr/>
      </w:pPr>
      <w:r>
        <w:rPr/>
        <w:t>4.1. Текущий   контроль    за    соблюдением    последовательности      действий, определенных   административными    процедурами   по     предоставлению муниципальной  услуги  по  выдаче   выписок из реестра, и принятием решений осуществляется    должностными  лицами администрации,   ответственными   за организацию   работы  по предоставлению муниципальной услуги. Указанными должностными   лицами  определяется периодичность осуществления текущего контроля.</w:t>
        <w:br/>
        <w:t xml:space="preserve">           По результатам контроля в случае выявления нарушений прав заявителей осуществляется привлечение виновных лиц к ответственности в  соответствии с законодательством   Российской Федерации.</w:t>
        <w:br/>
        <w:t>4.2. Специалист,   ответственный    за   прием   документов, несет персональную ответственность за:</w:t>
        <w:br/>
        <w:t>а) соблюдение    сроков    и    порядка     приема     документов    на     получение муниципальной   услуги;</w:t>
        <w:br/>
        <w:t>б)  правильность     внесения     записи   в  журнал регистрации или базу данных системы СЭД;</w:t>
        <w:br/>
        <w:t>в)  правильность   записи  на   входящем документе номера и даты регистрации;</w:t>
        <w:br/>
        <w:t>г)  своевременную   передачу   документов   должностному лицу (специалисту), ответственному   за    предоставление   муниципальной     услуги.</w:t>
        <w:br/>
        <w:t>4.3. Должностное   лицо,  ответственное   за  выдачу   выписок из реестра, несет персональную ответственность за:</w:t>
        <w:br/>
        <w:t>а)  соблюдение сроков и порядка выдачи выписки из реестра или сообщения об отказе, установленных Административным регламентом;</w:t>
        <w:br/>
        <w:t>б)  соответствие      результатов    проведенной    экспертизы     требованиям законодательства;</w:t>
        <w:br/>
        <w:t>в)  правильность   оформления    выписки  из  реестра или сообщения об отказе;</w:t>
        <w:br/>
        <w:t>г) правильность    заполнения  журнала  учета  выписок  из   реестра.</w:t>
        <w:br/>
        <w:t>4.4.  Персональная   ответственность    должностных    лиц        (специалистов) закрепляется  в   их должностных   инструкциях  в соответствии с требованиями законодательства.</w:t>
      </w:r>
    </w:p>
    <w:p>
      <w:pPr>
        <w:pStyle w:val="Normal"/>
        <w:shd w:fill="F5F5F5" w:val="clear"/>
        <w:jc w:val="center"/>
        <w:rPr>
          <w:sz w:val="24"/>
          <w:szCs w:val="24"/>
        </w:rPr>
      </w:pPr>
      <w:r>
        <w:rPr/>
        <w:t>Раздел 5. ПОРЯДОК ОБЖАЛОВАНИЯ ДЕЙСТВИЙ (БЕЗДЕЙСТВИЯ) И РЕШЕНИЙ, ОСУЩЕСТВЛЯЕМЫХ (ПРИНЯТЫХ) В ХОДЕ ПРЕДОСТАВЛЕНИЯ МУНИЦИПАЛЬНОЙ УСЛУГИ</w:t>
      </w:r>
      <w:r>
        <w:rPr>
          <w:sz w:val="24"/>
          <w:szCs w:val="24"/>
        </w:rPr>
        <w:t>.</w:t>
      </w:r>
    </w:p>
    <w:p>
      <w:pPr>
        <w:pStyle w:val="Normal"/>
        <w:shd w:fill="F5F5F5" w:val="clear"/>
        <w:rPr/>
      </w:pPr>
      <w:r>
        <w:rPr>
          <w:b/>
          <w:bCs/>
          <w:color w:val="808080"/>
          <w:sz w:val="16"/>
        </w:rPr>
        <w:t>    </w:t>
      </w:r>
      <w:r>
        <w:rPr>
          <w:sz w:val="24"/>
          <w:szCs w:val="24"/>
        </w:rPr>
        <w:br/>
      </w:r>
      <w:r>
        <w:rPr/>
        <w:t>5.1.   Заявители    (получатели    муниципальной   услуги)   имеют     право      на обжалование    действий    или     бездействия   должностных лиц, специалистов администрации    в    досудебном   и   судебном   порядке.</w:t>
        <w:br/>
        <w:t>5.2. Заявитель   имеет   право  на   получение   информации   и      документов, необходимых   для    обоснования   и    рассмотрения   обращения  (жалобы),   в досудебном   или  судебном    порядке,   если   это   не  затрагивает разглашения сведений,   составляющих    государственную   или   иную   охраняемую законодательством  тайну.</w:t>
        <w:br/>
        <w:t>5.3. Заявители   могут   обжаловать   действия   или    бездействие  должностных лиц, специалистов  администрации.</w:t>
        <w:br/>
        <w:t>5.4.  При  обращении  заявителей   в   письменной   форме  срок     рассмотрения письменного  обращения  не  должен  превышать  30  календарных  дней  со дня регистрации  такого  обращения.</w:t>
        <w:br/>
        <w:t xml:space="preserve">         В  исключительных   случаях   (в том  числе  необходимости   направления запроса  в другие организации о представлении   дополнительных документов и материалов, необходимых для рассмотрения обращения) уполномоченное на то должностное лицо вправе продлить срок  рассмотрения обращения, но не  более чем  на  30  календарных  дней,  уведомив   в   письменном   виде   заявителя    о продлении   срока  рассмотрения   и  его   причинах.</w:t>
        <w:br/>
        <w:t>5.5 Письменное обращение  подлежит обязательной регистрации в течение трех дней с момента поступления.</w:t>
        <w:br/>
        <w:t>5.6. Заявитель  вправе  обжаловать   решения,  принятые  в ходе муниципальной услуги,    действия      или   бездействие  должностных  лиц     администрации Вышестеблиевского   сельского поселения  Темрюкского  района   в    судебном порядке.</w:t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  <w:t>Директор муниципального казенного</w:t>
      </w:r>
    </w:p>
    <w:p>
      <w:pPr>
        <w:pStyle w:val="Normal"/>
        <w:shd w:fill="F5F5F5" w:val="clear"/>
        <w:rPr/>
      </w:pPr>
      <w:r>
        <w:rPr/>
        <w:t>учреждения «Вышестеблиевская</w:t>
      </w:r>
    </w:p>
    <w:p>
      <w:pPr>
        <w:pStyle w:val="Normal"/>
        <w:shd w:fill="F5F5F5" w:val="clear"/>
        <w:rPr/>
      </w:pPr>
      <w:r>
        <w:rPr/>
        <w:t>централизованная бухгалтерия»                                                        Н.И. Шевченко</w:t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  <w:t xml:space="preserve">                                                                     </w:t>
      </w:r>
      <w:r>
        <w:rPr/>
        <w:t>ПРИЛОЖЕНИЕ</w:t>
      </w:r>
    </w:p>
    <w:p>
      <w:pPr>
        <w:pStyle w:val="Normal"/>
        <w:shd w:fill="F5F5F5" w:val="clear"/>
        <w:rPr/>
      </w:pPr>
      <w:r>
        <w:rPr/>
        <w:t xml:space="preserve">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shd w:fill="F5F5F5" w:val="clear"/>
        <w:rPr/>
      </w:pPr>
      <w:r>
        <w:rPr/>
        <w:t xml:space="preserve">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shd w:fill="F5F5F5" w:val="clear"/>
        <w:rPr/>
      </w:pPr>
      <w:r>
        <w:rPr/>
        <w:t xml:space="preserve">                                                                     </w:t>
      </w:r>
      <w:r>
        <w:rPr/>
        <w:t>«Выдача  справок и выписок из реестра</w:t>
      </w:r>
    </w:p>
    <w:p>
      <w:pPr>
        <w:pStyle w:val="Normal"/>
        <w:shd w:fill="F5F5F5" w:val="clear"/>
        <w:rPr/>
      </w:pPr>
      <w:r>
        <w:rPr/>
        <w:t xml:space="preserve">                                                                     </w:t>
      </w:r>
      <w:r>
        <w:rPr/>
        <w:t>муниципального имущества</w:t>
      </w:r>
    </w:p>
    <w:p>
      <w:pPr>
        <w:pStyle w:val="Normal"/>
        <w:shd w:fill="F5F5F5" w:val="clear"/>
        <w:rPr/>
      </w:pPr>
      <w:r>
        <w:rPr/>
        <w:t xml:space="preserve">                                                                     </w:t>
      </w:r>
      <w:r>
        <w:rPr/>
        <w:t xml:space="preserve">Вышестеблиевского сельского </w:t>
      </w:r>
    </w:p>
    <w:p>
      <w:pPr>
        <w:pStyle w:val="Normal"/>
        <w:shd w:fill="F5F5F5" w:val="clear"/>
        <w:rPr/>
      </w:pPr>
      <w:r>
        <w:rPr/>
        <w:t xml:space="preserve">                                                                     </w:t>
      </w:r>
      <w:r>
        <w:rPr/>
        <w:t>поселения Темрюкского района»</w:t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jc w:val="center"/>
        <w:rPr/>
      </w:pPr>
      <w:r>
        <w:rPr/>
        <w:t>БЛОК-СХЕМА</w:t>
      </w:r>
    </w:p>
    <w:p>
      <w:pPr>
        <w:pStyle w:val="Normal"/>
        <w:shd w:fill="F5F5F5" w:val="clear"/>
        <w:jc w:val="center"/>
        <w:rPr/>
      </w:pPr>
      <w:r>
        <w:rPr/>
        <w:t>последовательности действий по выдаче справок и выписок из реестра</w:t>
      </w:r>
    </w:p>
    <w:p>
      <w:pPr>
        <w:pStyle w:val="Normal"/>
        <w:shd w:fill="F5F5F5" w:val="clear"/>
        <w:jc w:val="center"/>
        <w:rPr/>
      </w:pPr>
      <w:r>
        <w:rPr/>
        <w:t>муниципального имущества Вышестеблиевского сельского</w:t>
      </w:r>
    </w:p>
    <w:p>
      <w:pPr>
        <w:pStyle w:val="Normal"/>
        <w:shd w:fill="F5F5F5" w:val="clear"/>
        <w:jc w:val="center"/>
        <w:rPr/>
      </w:pPr>
      <w:r>
        <w:rPr/>
        <w:t>поселения Темрюкского района</w:t>
      </w:r>
    </w:p>
    <w:p>
      <w:pPr>
        <w:pStyle w:val="Normal"/>
        <w:shd w:fill="F5F5F5" w:val="clear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jc w:val="center"/>
              <w:rPr/>
            </w:pPr>
            <w:r>
              <w:rPr/>
              <w:t>Прием и регистрация заявления на имя главы Вышестеблиевского сельского поселения Темрюкского района о выдаче справок и выписок из реестра</w:t>
            </w:r>
          </w:p>
          <w:p>
            <w:pPr>
              <w:pStyle w:val="Normal"/>
              <w:shd w:fill="F5F5F5" w:val="clear"/>
              <w:jc w:val="center"/>
              <w:rPr/>
            </w:pPr>
            <w:r>
              <w:rPr/>
              <w:t>муниципального имущества Вышестеблиевского сельского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75260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3.8pt" to="234pt,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селения Темрюкского района (3 рабочих дня)</w:t>
            </w:r>
          </w:p>
        </w:tc>
      </w:tr>
    </w:tbl>
    <w:p>
      <w:pPr>
        <w:pStyle w:val="Normal"/>
        <w:shd w:fill="F5F5F5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jc w:val="center"/>
              <w:rPr/>
            </w:pPr>
            <w:r>
              <w:rPr/>
              <w:t>Рассмотрение заявления и документов по выдаче справок и выписок из реестра</w:t>
            </w:r>
          </w:p>
          <w:p>
            <w:pPr>
              <w:pStyle w:val="Normal"/>
              <w:shd w:fill="F5F5F5" w:val="clear"/>
              <w:jc w:val="center"/>
              <w:rPr/>
            </w:pPr>
            <w:r>
              <w:rPr/>
              <w:t>муниципального имущества Вышестеблиевского сельского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177165</wp:posOffset>
                      </wp:positionV>
                      <wp:extent cx="0" cy="571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1pt,13.95pt" to="369.1pt,5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69545</wp:posOffset>
                      </wp:positionV>
                      <wp:extent cx="0" cy="571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3.35pt" to="108pt,5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селения Темрюкского района (3 рабочих дня)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1325</wp:posOffset>
                </wp:positionH>
                <wp:positionV relativeFrom="paragraph">
                  <wp:posOffset>46418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36.55pt" to="134.75pt,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3275</wp:posOffset>
                </wp:positionH>
                <wp:positionV relativeFrom="paragraph">
                  <wp:posOffset>46418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25pt,36.55pt" to="-63.25pt,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03475</wp:posOffset>
                </wp:positionH>
                <wp:positionV relativeFrom="paragraph">
                  <wp:posOffset>46418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.25pt,36.55pt" to="-189.25pt,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2926080" cy="3429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 требования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7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ответствует требования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15510</wp:posOffset>
                </wp:positionH>
                <wp:positionV relativeFrom="paragraph">
                  <wp:posOffset>121920</wp:posOffset>
                </wp:positionV>
                <wp:extent cx="2013585" cy="4216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1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соответствует требования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2pt;mso-wrap-distance-left:9pt;mso-wrap-distance-right:9pt;mso-wrap-distance-top:0pt;mso-wrap-distance-bottom:0pt;margin-top:9.6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3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1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 соответствует требования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13435</wp:posOffset>
                </wp:positionV>
                <wp:extent cx="2553970" cy="10350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2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о об отказе в предоставлении муниципальной услуги (не позднее 5 дней со дня подачи заявл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81.5pt;mso-wrap-distance-left:9pt;mso-wrap-distance-right:0pt;mso-wrap-distance-top:0pt;mso-wrap-distance-bottom:0pt;margin-top:64.05pt;mso-position-vertical-relative:text;margin-left:28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2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 (не позднее 5 дней со дня подачи заявл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43810</wp:posOffset>
                </wp:positionH>
                <wp:positionV relativeFrom="paragraph">
                  <wp:posOffset>815340</wp:posOffset>
                </wp:positionV>
                <wp:extent cx="1404620" cy="20574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2"/>
                            </w:tblGrid>
                            <w:tr>
                              <w:trPr>
                                <w:trHeight w:val="2521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ача справки об отсутствии объекта в реестре муниципальной собственности (не позднее 20 дней со дня подачи заявл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62pt;mso-wrap-distance-left:9pt;mso-wrap-distance-right:9pt;mso-wrap-distance-top:0pt;mso-wrap-distance-bottom:0pt;margin-top:64.2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2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2"/>
                      </w:tblGrid>
                      <w:tr>
                        <w:trPr>
                          <w:trHeight w:val="2521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ыдача справки об отсутствии объекта в реестре муниципальной собственности (не позднее 20 дней со дня подачи заявл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807720</wp:posOffset>
                </wp:positionV>
                <wp:extent cx="1342390" cy="18529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253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ыдача выписки из реестра муниципальной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(не поздне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 дней с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ня подачи заявл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5.9pt;mso-wrap-distance-left:0pt;mso-wrap-distance-right:9pt;mso-wrap-distance-top:0pt;mso-wrap-distance-bottom:0pt;margin-top:6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253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Выдача выписки из реестра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(не поздне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 дней с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ня подачи заявл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impleelementin">
    <w:name w:val="simpleelementin"/>
    <w:basedOn w:val="Style14"/>
    <w:qFormat/>
    <w:rPr/>
  </w:style>
  <w:style w:type="character" w:styleId="Simpleelementend">
    <w:name w:val="simpleelementen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30:00Z</dcterms:created>
  <dc:creator>Admin</dc:creator>
  <dc:description/>
  <cp:keywords/>
  <dc:language>en-US</dc:language>
  <cp:lastModifiedBy>секретарь</cp:lastModifiedBy>
  <cp:lastPrinted>2012-10-22T10:46:00Z</cp:lastPrinted>
  <dcterms:modified xsi:type="dcterms:W3CDTF">2012-11-07T08:19:00Z</dcterms:modified>
  <cp:revision>74</cp:revision>
  <dc:subject/>
  <dc:title>АДМИНИСТРАТИВНЫЙ РЕГЛАМЕНТ</dc:title>
</cp:coreProperties>
</file>