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т 19.10.2012 г.   № 220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553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 КВАЛИФИКАЦИОННЫЕ 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ей работников </w:t>
      </w:r>
      <w:r>
        <w:rPr>
          <w:rFonts w:cs="Times New Roman"/>
          <w:sz w:val="28"/>
          <w:szCs w:val="28"/>
        </w:rPr>
        <w:t xml:space="preserve"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 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фессиональные квалификационные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работник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</w:t>
      </w:r>
    </w:p>
    <w:p>
      <w:pPr>
        <w:pStyle w:val="Normal"/>
        <w:ind w:firstLine="900"/>
        <w:jc w:val="both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«Должности технических исполнителей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мотритель музейный; контролер бил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«Должности работников культуры, искусства и кинематографии среднего зве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ведующий билетными кассами; заведующий костюмерной; ассистенты: режиссера, дирижера, балетмейстера, хормейстера; помощник режиссера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.</w:t>
      </w:r>
    </w:p>
    <w:p>
      <w:pPr>
        <w:pStyle w:val="Normal"/>
        <w:tabs>
          <w:tab w:val="clear" w:pos="709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«Должности работников культуры, искусства и кинематографии ведущего звена»:</w:t>
      </w:r>
    </w:p>
    <w:p>
      <w:pPr>
        <w:pStyle w:val="Normal"/>
        <w:tabs>
          <w:tab w:val="clear" w:pos="709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концертмейстер; художник-постановщик; артист-вокалист (солист); артист оркестра; артист духового оркестра, оркестра народных инструментов; артист танцевального коллектива; артист хорового коллектива; главный библиотекарь; главный библиограф; библиотекарь; библиограф; методист; редактор; лектор (экскурсовод); заведующий аттракционом; кинооператор; звукооператор; сотрудник службы безопасности; администратор (старший администратор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фессиональная квалификационная группа «Должности руководящего состава учреждений культуры, искусства и кинематограф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 клуба, Дома культуры, не обладающего правами юридического лица; главный инженер; заведующий (начальник) структурным подразделением по основной деятельности (отделом, службой, производственной мастерской, цехом) и другими структурными подразделениями; главный администратор; художественный руководитель;  режиссер; дирижер; балетмейстер; художник; хормейстер; режиссер-постановщик; балетмейстер-постановщик;  заведующий  музыкальной частью; заведующий художественно-постановочной частью; звукорежиссер; заведующий филиалом библиотеки (централизованной библиотечной системы); заведующий отделом (сектором) библиотеки, музея, дома (дворца) культуры, научно-методического центра народного творчества, центра народной культуры (культуры и досуга) и других аналогичных учреждений; заведующий передвижной выставкой музея; заведующий реставрационной мастерской; главный хранитель фондов; художественный руководитель культурно-досугового учреждения; заведующий художественно-оформительской мастерской; руководитель клубного формирования,  любительского объединения,  клуба   по интереса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/>
      </w:pPr>
      <w:r>
        <w:rPr>
          <w:sz w:val="28"/>
          <w:szCs w:val="28"/>
        </w:rPr>
        <w:t>«Вышестеблиевская  централизованная</w:t>
      </w:r>
    </w:p>
    <w:p>
      <w:pPr>
        <w:pStyle w:val="Normal"/>
        <w:rPr/>
      </w:pPr>
      <w:r>
        <w:rPr>
          <w:sz w:val="28"/>
          <w:szCs w:val="28"/>
        </w:rPr>
        <w:t>клубная  система»                                                                                Э.В.Журавлева</w:t>
      </w:r>
    </w:p>
    <w:p>
      <w:pPr>
        <w:pStyle w:val="ConsPlusNormal"/>
        <w:widowControl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100"/>
      <w:ind w:left="144" w:right="0" w:hanging="0"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100"/>
      <w:ind w:left="86" w:right="0" w:hanging="0"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100"/>
      <w:ind w:left="86" w:right="0" w:hanging="0"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cs="Cambria"/>
      <w:color w:val="C0504D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">
    <w:name w:val="WW- Знак1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">
    <w:name w:val="WW- Знак12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">
    <w:name w:val="WW- Знак123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WW1234">
    <w:name w:val="WW- Знак1234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">
    <w:name w:val="WW- Знак12345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WW123456">
    <w:name w:val="WW- Знак123456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WW1234567">
    <w:name w:val="WW- Знак1234567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WW12345678">
    <w:name w:val="WW- Знак12345678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123456789">
    <w:name w:val="WW- Знак123456789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1">
    <w:name w:val="Цитата 2 Знак"/>
    <w:basedOn w:val="1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WW12345678910">
    <w:name w:val="WW- Знак12345678910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rFonts w:cs="Calibri"/>
      <w:sz w:val="24"/>
      <w:szCs w:val="24"/>
    </w:rPr>
  </w:style>
  <w:style w:type="character" w:styleId="Style14">
    <w:name w:val="Верхний колонтитул Знак"/>
    <w:basedOn w:val="2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center"/>
    </w:pPr>
    <w:rPr>
      <w:rFonts w:ascii="Cambria" w:hAnsi="Cambria" w:cs="Cambria"/>
      <w:color w:val="622423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5:00Z</dcterms:created>
  <dc:creator>Наташа</dc:creator>
  <dc:description/>
  <cp:keywords/>
  <dc:language>en-US</dc:language>
  <cp:lastModifiedBy>секретарь</cp:lastModifiedBy>
  <cp:lastPrinted>2012-02-15T18:45:00Z</cp:lastPrinted>
  <dcterms:modified xsi:type="dcterms:W3CDTF">2012-10-19T06:58:00Z</dcterms:modified>
  <cp:revision>5</cp:revision>
  <dc:subject/>
  <dc:title/>
</cp:coreProperties>
</file>