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от 19.10.2012 г. № 220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й рабочих </w:t>
      </w:r>
      <w:r>
        <w:rPr>
          <w:rFonts w:cs="Times New Roman"/>
          <w:sz w:val="28"/>
          <w:szCs w:val="28"/>
        </w:rPr>
        <w:t>муниципального бюджетного учреждения  культуры «Вышестеблиевская централизованная  клубная  система» Вышестеблиевского сельского поселения Темрюкского райо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Бутафор;   вахтер; гардеробщик; дворник; истопник; кассир билетный;  киномеханик; кладовщик; </w:t>
      </w:r>
      <w:r>
        <w:rPr>
          <w:sz w:val="28"/>
        </w:rPr>
        <w:t>к</w:t>
      </w:r>
      <w:r>
        <w:rPr>
          <w:sz w:val="28"/>
          <w:szCs w:val="28"/>
        </w:rPr>
        <w:t>остюмер; машинист (кочегар) котельной; машинист сцены; м</w:t>
      </w:r>
      <w:r>
        <w:rPr>
          <w:sz w:val="28"/>
        </w:rPr>
        <w:t>еханик по обслуживанию звуковой техники; механик по обслуживанию кинотелевизионного оборудования; механик по ремонту и обслуживанию кинотехнологического оборудования; монтировщик сцены; настройщик музыкальных инструментов; оператор видеозаписи; оператор котельной;  оператор пульта управления киноустановки; о</w:t>
      </w:r>
      <w:r>
        <w:rPr>
          <w:sz w:val="28"/>
          <w:szCs w:val="28"/>
        </w:rPr>
        <w:t>светитель; переплетчик; плотник; рабочий по комплексному обслуживанию и ремонту зданий и сооружений; реквизитор; столяр по изготовлению декораций; укладчик диапозитивных фильмов; сторож; уборщик служебных помещений; уборщик территорий; установщик декораций; униформист; фильмопроверщик; фильмотекарь; фотограф; фототекарь; фонотекарь; швея; электрик»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 муниципального бюджетного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реждения  культуры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«Вышестеблиевская  централизованная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клубная  система»                                                                                Э.В.Журавле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2DBDB" w:val="clear"/>
      <w:spacing w:lineRule="auto" w:line="264" w:before="480" w:after="100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100"/>
      <w:ind w:left="144" w:right="0" w:hanging="0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ind w:left="144" w:right="0" w:hanging="0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ind w:left="86" w:right="0" w:hanging="0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ind w:left="86" w:right="0" w:hanging="0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 Знак"/>
    <w:basedOn w:val="1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WW">
    <w:name w:val="WW- Знак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">
    <w:name w:val="WW- Знак1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">
    <w:name w:val="WW- Знак12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3">
    <w:name w:val="WW- Знак123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34">
    <w:name w:val="WW- Знак1234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WW12345">
    <w:name w:val="WW- Знак12345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WW123456">
    <w:name w:val="WW- Знак123456"/>
    <w:basedOn w:val="1"/>
    <w:qFormat/>
    <w:rPr>
      <w:rFonts w:ascii="Cambria" w:hAnsi="Cambria" w:eastAsia="Times New Roman" w:cs="Times New Roman"/>
      <w:i/>
      <w:iCs/>
      <w:color w:val="C0504D"/>
    </w:rPr>
  </w:style>
  <w:style w:type="character" w:styleId="WW1234567">
    <w:name w:val="WW- Знак1234567"/>
    <w:basedOn w:val="1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WW12345678">
    <w:name w:val="WW- Знак12345678"/>
    <w:basedOn w:val="1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WW123456789">
    <w:name w:val="WW- Знак123456789"/>
    <w:basedOn w:val="1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21">
    <w:name w:val="Цитата 2 Знак"/>
    <w:basedOn w:val="1"/>
    <w:qFormat/>
    <w:rPr>
      <w:color w:val="943634"/>
      <w:sz w:val="20"/>
      <w:szCs w:val="20"/>
    </w:rPr>
  </w:style>
  <w:style w:type="character" w:styleId="Style7">
    <w:name w:val="Выделенная цитата Знак"/>
    <w:basedOn w:val="1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0"/>
      <w:sz w:val="20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3">
    <w:name w:val="Верхний колонтитул Знак"/>
    <w:basedOn w:val="2"/>
    <w:qFormat/>
    <w:rPr>
      <w:rFonts w:cs="Calibri"/>
      <w:sz w:val="24"/>
      <w:szCs w:val="24"/>
    </w:rPr>
  </w:style>
  <w:style w:type="character" w:styleId="Style14">
    <w:name w:val="Нижний колонтитул Знак"/>
    <w:basedOn w:val="2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31:00Z</dcterms:created>
  <dc:creator>Наташа</dc:creator>
  <dc:description/>
  <cp:keywords/>
  <dc:language>en-US</dc:language>
  <cp:lastModifiedBy>секретарь</cp:lastModifiedBy>
  <cp:lastPrinted>2012-02-15T17:45:00Z</cp:lastPrinted>
  <dcterms:modified xsi:type="dcterms:W3CDTF">2012-10-19T06:34:00Z</dcterms:modified>
  <cp:revision>5</cp:revision>
  <dc:subject/>
  <dc:title/>
</cp:coreProperties>
</file>