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 №  2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>к постановлению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от 19.10.2012 г.  № 220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фессиональные квалификационные групп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лжностей руководящего состава, специалистов и служащих  </w:t>
      </w:r>
      <w:r>
        <w:rPr>
          <w:rFonts w:cs="Times New Roman"/>
          <w:sz w:val="28"/>
          <w:szCs w:val="28"/>
        </w:rPr>
        <w:t>муниципального бюджетного учреждения  культуры «Вышестеблиевская централизованная  клубная  система» Вышестеблиевского сельского поселения Темрюкского район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олжностные оклады работников руководящего состава, специалистов   и служащих </w:t>
      </w:r>
      <w:r>
        <w:rPr>
          <w:rFonts w:cs="Times New Roman"/>
          <w:sz w:val="28"/>
          <w:szCs w:val="28"/>
        </w:rPr>
        <w:t xml:space="preserve">муниципального бюджетного учреждения  культуры «Вышестеблиевская централизованная  клубная  система» Вышестеблиевского сельского поселения Темрюкского района, </w:t>
      </w:r>
      <w:r>
        <w:rPr>
          <w:sz w:val="28"/>
          <w:szCs w:val="28"/>
        </w:rPr>
        <w:t xml:space="preserve"> (далее – учреждения) устанавливаются в зависимости от группы по оплате труда, определяемой    по объемным показателям согласно приложению № 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постановлению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е оклады руководителей структурных подразделений, специалистов и служащих устанавливаются в зависимости от уровня образования, стажа работы и квалификационных требований.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иблиотеки, культурно – досуговые учреждения (дворцы и дома культуры, клуб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Профессиональная квалификационная группа «Должности руководящего состава»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862"/>
        <w:gridCol w:w="916"/>
        <w:gridCol w:w="992"/>
        <w:gridCol w:w="94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и требования к квалификации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ые окла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по оплате труда работников руководящего  состав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филиалом библиотеки (централизованной библиотечной системы, клуба, централизованной клубной системы) - высшее профессиональное образование и стаж работы по профилю не менее 3 лет или среднее профессиональное образование и стаж работы по профилю не менее 5 лет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1;   56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72; 5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05;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36;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(сектором)  по основной деятельности -  высшее профессиональное образование и стаж работы не менее 3 лет или среднее профессиональное образование и  стаж работы по профилю не менее 5 л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;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1;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05;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72;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05;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;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(начальник) другим подразделением - высшее профессиональное образование  и стаж работы в культурно-просветительных учреждениях и организациях  не менее 1 года или среднее профессиональное образование  и стаж работы в культурно-просветительных учреждениях   и организациях не менее 5 л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4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передвижной выставкой музея, автоклуба - высшее профессиональное образование и стаж работы  по профилю не менее 3 лет           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</w:t>
            </w:r>
          </w:p>
        </w:tc>
      </w:tr>
      <w:tr>
        <w:trPr>
          <w:trHeight w:val="1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реставрационной мастерской   - высшее профессиональное образование и стаж работы  по профилю не менее 3 лет  или среднее профессиональное образование и стаж работы по профилю не менее 5 лет             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1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72;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05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6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ый секретарь библиотеки, музея  -                                      высшее профессиональное образование и стаж работы по профилю не менее 3 л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1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05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;51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хранитель фондов библиотеки, музея - высшее профессиональное образование и стаж работы по профилю не менее 3 лет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5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331;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дожественный руководитель культурно - досугового учреждения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 и  стаж работы  по профилю  не менее 3 лет  или  среднее профессиональное образование   и  стаж работы  по профилю не менее 5 л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5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1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72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удожественно-оформительской мастерской - высшее профессиональное образование  и  стаж работы  по профилю  не менее 1 года или среднее профессиональное образование и стаж работы по профилю не менее 5 л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793"/>
        <w:gridCol w:w="2156"/>
      </w:tblGrid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лж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требования к квалифика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окл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лубного формирования, любительского объединения, клуба по интересам: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- высшее профессиональное образование и стаж работы по профилю не менее 3 л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 - высшее профессиональное образование без предъявления требований к стажу работы  или среднее профессиональное образование и стаж работы в культурно-просветительных учреждениях  и организациях не менее 3 л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 - среднее профессиональное образование без предъявления требований к стажу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8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 (дирижер, балетмейстер, хормейстер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и - высшее  профессиональное образование  и  стаж работы  по профилю  не менее 10 лет в художественных коллективах, имеющих звание «народный», «образцовый», а также в профессиональных театрах и творческих коллективах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- высшее профессиональное образование  и  стаж работы по профилю не менее 5 лет в художественных коллективах, имеющих звание «народный», «образцовый», а также в профессиональных театрах и творческих коллективах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; 517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 - высшее профессиональное образование  и  стаж работы  по профилю не менее 3 л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 - высшее профессиональное образование без предъявления требований к стажу работы или среднее профессиональное образование и  стаж работы  по профилю не менее 3 л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3</w:t>
            </w:r>
          </w:p>
        </w:tc>
      </w:tr>
    </w:tbl>
    <w:p>
      <w:pPr>
        <w:pStyle w:val="Normal"/>
        <w:snapToGrid w:val="false"/>
        <w:ind w:firstLine="851"/>
        <w:jc w:val="both"/>
        <w:rPr/>
      </w:pPr>
      <w:r>
        <w:rPr/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офессиональная квалификационная группа «Должности работников ведущего звена»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51"/>
        <w:gridCol w:w="237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требования к квалификаци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окл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е: библиотекарь, библиограф - высшее профессиональное образование и стаж работы в должности ведущего библиотекаря (библиографа)  не менее 5 лет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ысшее профессиональное образование и стаж работы в должности ведущего библиотекаря (библиографа)  не менее 3 лет или библиотекаря (библиографа)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 не менее 3 ле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; 533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и стаж работы в должности библиотекаря (библиографа)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не менее 3 ле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</w:t>
            </w:r>
          </w:p>
        </w:tc>
      </w:tr>
      <w:tr>
        <w:trPr>
          <w:trHeight w:val="3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ист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категории - высшее профессиональное образование и стаж работы в учреждениях культуры не менее 3 ле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; 5331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- высшее профессиональное образование и стаж работы в учреждениях культуры не менее 2 лет или среднее музыкальное образование  и  стаж работы не менее 5 ле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; 510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 - высшее профессиональное образование без предъявления требований к стажу работы или среднее профессиональное образование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; 501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 (библиограф):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 - высшее профессиональное образование и стаж работы по профилю  не менее 6 ле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- высшее профессиональное образование и стаж работы  по профилю  не менее 3 ле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3; 503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 - высшее профессиональное образование без предъявления требований к стажу работы или  среднее профессиональное образование и стаж работы  по профилю не менее 3 лет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; 5036</w:t>
            </w:r>
          </w:p>
        </w:tc>
      </w:tr>
      <w:tr>
        <w:trPr>
          <w:trHeight w:val="9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категории - среднее профессиональное образование без предъявления требований к стажу работ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:  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едущий  - высшее профессиональное образование и стаж работы в должности ведущего методиста не менее 5 лет или  высшее профессиональное образование и стаж работы  в должности методис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  не менее 3 лет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5; 5172;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-  высшее профессиональное образование и стаж работы в должности методист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  не менее 3 ле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3; 503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 - высшее профессиональное образование без предъявлений требований к стажу или среднее профессиональное образование и стаж работы в культурно-просветительных учреждениях и организациях не менее 3 ле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актор: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-высшее профессиональное образование и стаж работы по профилю  не менее 3 ле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3; 5036</w:t>
            </w:r>
          </w:p>
        </w:tc>
      </w:tr>
      <w:tr>
        <w:trPr>
          <w:trHeight w:val="16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 - высшее профессиональное образование и стаж работы по профилю  не менее 3 лет или среднее профессиональное  образование и стаж работы в культурно-просветительных учреждениях и организациях не менее 3 ле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; 4991</w:t>
            </w:r>
          </w:p>
        </w:tc>
      </w:tr>
      <w:tr>
        <w:trPr>
          <w:trHeight w:val="69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 - высшее профессиональное образование без предъявлений требований к стажу или среднее профессиональное образование и стаж работы в культурно-просветительных учреждениях и организациях не менее 2 ле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8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и всех специальностей: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категории - высшее художественное образование и стаж работы по профилю не менее 5 ле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1; 561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  - высшее художественное образование и стаж работы по профилю не менее 3 ле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; 517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   - высшее художественное образование без предъявления требований  к стажу работы или среднее специ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таж работы по профилю не менее 5 лет                  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; 5105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 Профессиональная квалификационная группа «Должности работников среднего звена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229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ребования к квалифика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остюмерной - среднее профессиональное образование и стаж работы не менее 3 лет или начальное профессиональное образование и стаж работы по профилю не менее 5 ле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; 4991</w:t>
            </w:r>
          </w:p>
        </w:tc>
      </w:tr>
      <w:tr>
        <w:trPr>
          <w:trHeight w:val="1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стент режиссера, дирижера, балетмейстера, хормейстер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 без предъявлений требований к стажу работы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7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омпаниатор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- высшее профессиональное образование без предъявления требований к стажу работы или среднее профессиональное образование и стаж работы по профилю не менее 3 ле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; 49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 - среднее профессиональное образование без предъявления требований к стажу работы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8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 танцевального вечера, ведущий дискотеки, руководитель музыкальной части дискотеки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категории - высшее профессиональное образование  без предъявления требований к стажу работы  или среднее профессиональное образование и  стаж работы  в культурно-просветительных учреждениях  и организациях до 3 и более ле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 - высшее профессиональное образование или среднее профессиональное образование без предъявления к стажу работы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организатор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- высшее профессиональное образование  и стаж работы по профилю не менее 1 года или среднее профессиональное образование и стаж работы  по профилю не менее 5 ле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; 499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 - высшее профессиональное образование  без предъявления требований к стажу работы или среднее профессиональное образование и  стаж работы  по профилю  не менее  3 лет 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8; 497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Должностные оклады (по основной и совмещаемой должностям) работников руководящего состава и специалистов повыша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меющих ученую степень доктора наук в соответствии с профилем выполняемой работы – на 30 проц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меющих ученую степень кандидата наук в соответствии с профилем выполняемой работы – на 20 проц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меющих почетное звание «народный» – на 30 процентов,  «заслуженный» –  на 20 проц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гражденных почетным отраслевым знаком – на 15 проц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у работников двух оснований для повышения должностных окладов (наличие почетного звания и ученой степени) увеличение окладов производится по одному основа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лжностные оклады специалистов, работающих в сельских   населенных пунктах или поселках городского типа в учреждениях культуры, кинематографии, повышаются  на 25 процентов по сравнению с окладами специалистов, занимающихся этими видами деятельности в городских условия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штаты учреждения культуры, кинематографии могут вводиться должности, утвержденные в других отраслях, при условии выполнения работниками соответствующих видов  работ». 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Директор муниципального бюджетного</w:t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 культуры</w:t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шестеблиевская  централизованная</w:t>
      </w:r>
    </w:p>
    <w:p>
      <w:pPr>
        <w:pStyle w:val="ConsPlusNormal"/>
        <w:widowControl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лубная система»                                                                                 Э.В.Журавлева</w:t>
      </w:r>
    </w:p>
    <w:p>
      <w:pPr>
        <w:pStyle w:val="Normal"/>
        <w:ind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10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pt;height:13.65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F2DBDB" w:val="clear"/>
      <w:spacing w:lineRule="auto" w:line="264" w:before="480" w:after="100"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100"/>
      <w:ind w:left="144" w:right="0" w:hanging="0"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00" w:after="100"/>
      <w:ind w:left="144" w:right="0" w:hanging="0"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00" w:after="100"/>
      <w:ind w:left="86" w:right="0" w:hanging="0"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00" w:after="100"/>
      <w:ind w:left="86" w:right="0" w:hanging="0"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00" w:after="100"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00" w:after="100"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1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1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1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1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1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1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1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1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shd w:fill="F2DBDB" w:val="clear"/>
    </w:rPr>
  </w:style>
  <w:style w:type="character" w:styleId="22">
    <w:name w:val="Цитата 2 Знак"/>
    <w:basedOn w:val="1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1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0"/>
      <w:sz w:val="20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Схема документа Знак"/>
    <w:basedOn w:val="1"/>
    <w:qFormat/>
    <w:rPr>
      <w:rFonts w:ascii="Tahoma" w:hAnsi="Tahoma" w:eastAsia="Times New Roman" w:cs="Tahoma"/>
      <w:sz w:val="24"/>
      <w:szCs w:val="24"/>
      <w:shd w:fill="000080" w:val="clear"/>
      <w:lang w:val="ru-RU" w:bidi="ar-SA"/>
    </w:rPr>
  </w:style>
  <w:style w:type="character" w:styleId="Style17">
    <w:name w:val="Текст выноски Знак"/>
    <w:basedOn w:val="1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 объекта1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25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21">
    <w:name w:val="Выделенная цитата"/>
    <w:basedOn w:val="Normal"/>
    <w:next w:val="Normal"/>
    <w:qFormat/>
    <w:pP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5:34:00Z</dcterms:created>
  <dc:creator>Наташа</dc:creator>
  <dc:description/>
  <cp:keywords/>
  <dc:language>en-US</dc:language>
  <cp:lastModifiedBy>секретарь</cp:lastModifiedBy>
  <cp:lastPrinted>2012-10-11T11:01:00Z</cp:lastPrinted>
  <dcterms:modified xsi:type="dcterms:W3CDTF">2012-10-19T06:34:00Z</dcterms:modified>
  <cp:revision>7</cp:revision>
  <dc:subject/>
  <dc:title/>
</cp:coreProperties>
</file>