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7.10.2012                                                                                                       № 215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 использования объекта капитального строительства, расположенного по адресу: Краснодарский край, Темрюкский район, поселок Виноградный, улица Красноармейская,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дастровый (условный) номер 23-23-44/020/2007-136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7, 39 Градостроительного кодекса </w:t>
      </w:r>
      <w:r>
        <w:rPr>
          <w:bCs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от 29 декабря 2004 года № 190-ФЗ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ей 4 Федерального закона от 29 декабря 2004 года № 191-ФЗ «О введении в действие Градостроительного кодекса Российской Федерации»</w:t>
      </w:r>
      <w:r>
        <w:rPr>
          <w:sz w:val="28"/>
          <w:szCs w:val="28"/>
        </w:rPr>
        <w:t xml:space="preserve">, статьей 28 Федерального закона от 06 октября 2003 года № 131-ФЗ </w:t>
      </w:r>
      <w:r>
        <w:rPr>
          <w:bCs/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на основании свидетельства о государственной регистрации права от 16 мая 2007 года серия 23 – АД  № 156617, протокола проведения публичных от 15 октября 2012 года № 9, итогового документа публичных слушаний согласно постановлению администрации Вышестеблиевского сельского поселения Темрюкского района от 24 сентября 2012 года № 187 «О назначении публичных слушаний в администрации Вышестеблиевского сельского поселения Темрюкского района по вопросу «Об изменении одного вида разрешенного использования земельного участка и объекта капитального строительства на другой вид такого использования», согласно заявлению ООО «Таманский винодел», находящегося по адресу: Российская Федерация, Краснодарский край, Темрюкский район, поселок Виноградный, улица Ленина, 8,  п о с т а н о в л я ю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объекта капитального строительства площадью 615,8 квадратных метров, с кадастровым (условным) номером 23-23-44/020/2007-136, расположенного по адресу: Краснодарский край, Темрюкский район, поселок Виноградный, улица Красноармейская, 5 с «общежитие» на «гостиниц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ОО «Таманский винодел» обратится в Темрюкский отдел Управления Федеральной службы государственной регистрации, кадастра и картографии по Краснодарскому краю и федеральное  государственное учреждение «Земельная кадастровая палата» за внесением в единый государственный реестр прав и государственный кадастр недвиж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администрации Вышестеблиевского сельского поселения Темрюкского района «Об изменении вида разрешенного использования объекта капитального строительства, расположенного по адресу: Краснодарский край, Темрюкский район, поселок Виноградный, улица Красноармейская, 5 (кадастровый (условный) номер 23-23-44/020/2007-136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4:34:00Z</dcterms:created>
  <dc:creator>XTreme</dc:creator>
  <dc:description/>
  <cp:keywords/>
  <dc:language>en-US</dc:language>
  <cp:lastModifiedBy>XTreme</cp:lastModifiedBy>
  <cp:lastPrinted>2012-06-06T13:11:00Z</cp:lastPrinted>
  <dcterms:modified xsi:type="dcterms:W3CDTF">2012-10-17T10:55:00Z</dcterms:modified>
  <cp:revision>6</cp:revision>
  <dc:subject/>
  <dc:title>АДМИНИСТРАЦИЯ ВЫШЕСТЕБЛИЕВСКОГО</dc:title>
</cp:coreProperties>
</file>