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sz w:val="24"/>
          <w:szCs w:val="24"/>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r>
        <w:rPr>
          <w:sz w:val="24"/>
          <w:szCs w:val="24"/>
        </w:rPr>
        <w:t xml:space="preserve">                                                                                                   </w:t>
      </w:r>
    </w:p>
    <w:p>
      <w:pPr>
        <w:pStyle w:val="Normal"/>
        <w:jc w:val="center"/>
        <w:rPr>
          <w:b/>
          <w:b/>
        </w:rPr>
      </w:pPr>
      <w:r>
        <w:rPr>
          <w:b/>
        </w:rPr>
        <w:t xml:space="preserve">АДМИНИСТРАЦИЯ  ВЫШЕСТЕБЛИЕВСКОГО </w:t>
      </w:r>
    </w:p>
    <w:p>
      <w:pPr>
        <w:pStyle w:val="Normal"/>
        <w:jc w:val="center"/>
        <w:rPr>
          <w:b/>
          <w:b/>
        </w:rPr>
      </w:pPr>
      <w:r>
        <w:rPr>
          <w:b/>
        </w:rPr>
        <w:t>СЕЛЬСКОГО ПОСЕЛЕНИЯ ТЕМРЮКСКОГО РАЙОНА</w:t>
      </w:r>
    </w:p>
    <w:p>
      <w:pPr>
        <w:pStyle w:val="Normal"/>
        <w:ind w:left="-360" w:hanging="0"/>
        <w:jc w:val="center"/>
        <w:rPr>
          <w:b/>
          <w:b/>
        </w:rPr>
      </w:pPr>
      <w:r>
        <w:rPr>
          <w:b/>
        </w:rPr>
      </w:r>
    </w:p>
    <w:p>
      <w:pPr>
        <w:pStyle w:val="Normal"/>
        <w:ind w:left="-540" w:hanging="0"/>
        <w:jc w:val="center"/>
        <w:rPr>
          <w:b/>
          <w:b/>
          <w:sz w:val="32"/>
          <w:szCs w:val="32"/>
        </w:rPr>
      </w:pPr>
      <w:r>
        <w:rPr>
          <w:b/>
          <w:sz w:val="32"/>
          <w:szCs w:val="32"/>
        </w:rPr>
        <w:t>ПОСТАНОВЛЕНИЕ</w:t>
      </w:r>
    </w:p>
    <w:p>
      <w:pPr>
        <w:pStyle w:val="Normal"/>
        <w:ind w:left="-540" w:hanging="0"/>
        <w:jc w:val="center"/>
        <w:rPr>
          <w:b/>
          <w:b/>
          <w:sz w:val="18"/>
          <w:szCs w:val="18"/>
        </w:rPr>
      </w:pPr>
      <w:r>
        <w:rPr>
          <w:b/>
          <w:sz w:val="18"/>
          <w:szCs w:val="18"/>
        </w:rPr>
      </w:r>
    </w:p>
    <w:p>
      <w:pPr>
        <w:pStyle w:val="Normal"/>
        <w:tabs>
          <w:tab w:val="clear" w:pos="708"/>
          <w:tab w:val="left" w:pos="4500" w:leader="none"/>
          <w:tab w:val="left" w:pos="5400" w:leader="none"/>
        </w:tabs>
        <w:ind w:left="-540" w:right="-81" w:hanging="0"/>
        <w:rPr/>
      </w:pPr>
      <w:r>
        <w:rPr/>
        <w:t xml:space="preserve">        </w:t>
      </w:r>
      <w:r>
        <w:rPr/>
        <w:t>от  04.10.2012                                                                                                       № 204</w:t>
      </w:r>
    </w:p>
    <w:p>
      <w:pPr>
        <w:pStyle w:val="Normal"/>
        <w:tabs>
          <w:tab w:val="clear" w:pos="708"/>
          <w:tab w:val="left" w:pos="4500" w:leader="none"/>
          <w:tab w:val="left" w:pos="5400" w:leader="none"/>
        </w:tabs>
        <w:ind w:left="-540" w:right="-81" w:hanging="0"/>
        <w:rPr/>
      </w:pPr>
      <w:r>
        <w:rPr/>
      </w:r>
    </w:p>
    <w:p>
      <w:pPr>
        <w:pStyle w:val="Normal"/>
        <w:tabs>
          <w:tab w:val="clear" w:pos="708"/>
          <w:tab w:val="left" w:pos="4500" w:leader="none"/>
        </w:tabs>
        <w:ind w:left="-540" w:hanging="0"/>
        <w:jc w:val="center"/>
        <w:rPr/>
      </w:pPr>
      <w:r>
        <w:rPr/>
        <w:t>станица  Вышестеблиевская</w:t>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jc w:val="center"/>
        <w:rPr>
          <w:b/>
          <w:b/>
          <w:bCs/>
        </w:rPr>
      </w:pPr>
      <w:r>
        <w:rPr>
          <w:b/>
        </w:rPr>
        <w:t xml:space="preserve">Об утверждении Административного регламента </w:t>
      </w:r>
      <w:r>
        <w:rPr>
          <w:bCs/>
        </w:rPr>
        <w:t> </w:t>
      </w:r>
      <w:r>
        <w:rPr>
          <w:b/>
          <w:bCs/>
        </w:rPr>
        <w:t>по предоставлению муниципальной услуги:  «Выдача справки о составе семьи»</w:t>
      </w:r>
      <w:r>
        <w:rPr>
          <w:b/>
        </w:rPr>
        <w:t xml:space="preserve"> </w:t>
      </w:r>
    </w:p>
    <w:p>
      <w:pPr>
        <w:pStyle w:val="Normal"/>
        <w:rPr>
          <w:b/>
          <w:b/>
          <w:bCs/>
        </w:rPr>
      </w:pPr>
      <w:r>
        <w:rPr>
          <w:b/>
          <w:bCs/>
        </w:rPr>
      </w:r>
    </w:p>
    <w:p>
      <w:pPr>
        <w:pStyle w:val="Normal"/>
        <w:jc w:val="both"/>
        <w:rPr/>
      </w:pPr>
      <w:r>
        <w:rPr/>
        <w:tab/>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ышестеблиевского сельского поселения Темрюкского района от 17 апреля 2012 года № 67 «Об утверждении перечня муниципальных услуг (функций), предоставляемых (исполняемых) администрацией Вышестеблиевского сельского поселения Темрюкского района» и Уставом   Вышестеблиевского    сельского   поселения   Темрюкского   района    </w:t>
      </w:r>
    </w:p>
    <w:p>
      <w:pPr>
        <w:pStyle w:val="Normal"/>
        <w:jc w:val="both"/>
        <w:rPr/>
      </w:pPr>
      <w:r>
        <w:rPr/>
        <w:t>п о с т а н о в л я ю:</w:t>
      </w:r>
    </w:p>
    <w:p>
      <w:pPr>
        <w:pStyle w:val="Normal"/>
        <w:jc w:val="both"/>
        <w:rPr/>
      </w:pPr>
      <w:r>
        <w:rPr/>
        <w:tab/>
        <w:t xml:space="preserve">1. Утвердить Административный регламент по предоставлению муниципальной услуги: </w:t>
      </w:r>
      <w:r>
        <w:rPr>
          <w:bCs/>
        </w:rPr>
        <w:t>«Выдача справки о составе семьи»</w:t>
      </w:r>
      <w:r>
        <w:rPr/>
        <w:t xml:space="preserve"> (приложение).</w:t>
      </w:r>
    </w:p>
    <w:p>
      <w:pPr>
        <w:pStyle w:val="Normal"/>
        <w:jc w:val="both"/>
        <w:rPr>
          <w:sz w:val="24"/>
          <w:szCs w:val="24"/>
        </w:rPr>
      </w:pPr>
      <w:r>
        <w:rPr/>
        <w:tab/>
        <w:t>2. Общему отделу администрации Вышестеблиевского сельского поселения Темрюкского района (Бедакова) обеспечить предоставление данной муниципальной услуги.</w:t>
      </w:r>
    </w:p>
    <w:p>
      <w:pPr>
        <w:pStyle w:val="Normal"/>
        <w:jc w:val="both"/>
        <w:rPr/>
      </w:pPr>
      <w:r>
        <w:rPr/>
        <w:tab/>
        <w:t>2.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Л.Н. Бедакову.</w:t>
      </w:r>
    </w:p>
    <w:p>
      <w:pPr>
        <w:pStyle w:val="Normal"/>
        <w:jc w:val="both"/>
        <w:rPr/>
      </w:pPr>
      <w:r>
        <w:rPr/>
        <w:tab/>
        <w:t>3. Постановление вступает в силу со дня его подписания и подлежит обнародованию.</w:t>
      </w:r>
    </w:p>
    <w:p>
      <w:pPr>
        <w:pStyle w:val="Normal"/>
        <w:rPr/>
      </w:pPr>
      <w:r>
        <w:rPr/>
      </w:r>
    </w:p>
    <w:p>
      <w:pPr>
        <w:pStyle w:val="Normal"/>
        <w:rPr/>
      </w:pPr>
      <w:r>
        <w:rPr/>
      </w:r>
    </w:p>
    <w:p>
      <w:pPr>
        <w:pStyle w:val="Normal"/>
        <w:rPr/>
      </w:pPr>
      <w:r>
        <w:rPr/>
        <w:t>Глава Вышестеблиевского</w:t>
      </w:r>
    </w:p>
    <w:p>
      <w:pPr>
        <w:pStyle w:val="Normal"/>
        <w:rPr/>
      </w:pPr>
      <w:r>
        <w:rPr/>
        <w:t>сельского поселения</w:t>
      </w:r>
    </w:p>
    <w:p>
      <w:pPr>
        <w:pStyle w:val="Normal"/>
        <w:rPr/>
      </w:pPr>
      <w:r>
        <w:rPr/>
        <w:t>Темрюкского района                                                                             П.К. Хаджиди</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ПРИЛОЖЕНИЕ</w:t>
      </w:r>
    </w:p>
    <w:p>
      <w:pPr>
        <w:pStyle w:val="Normal"/>
        <w:rPr>
          <w:bCs/>
        </w:rPr>
      </w:pPr>
      <w:r>
        <w:rPr>
          <w:bCs/>
        </w:rPr>
        <w:t xml:space="preserve">                                                                                           </w:t>
      </w:r>
      <w:r>
        <w:rPr>
          <w:bCs/>
        </w:rPr>
        <w:t>к постановлению</w:t>
      </w:r>
    </w:p>
    <w:p>
      <w:pPr>
        <w:pStyle w:val="Normal"/>
        <w:rPr>
          <w:bCs/>
        </w:rPr>
      </w:pPr>
      <w:r>
        <w:rPr>
          <w:bCs/>
        </w:rPr>
        <w:t xml:space="preserve">                                                                                           </w:t>
      </w:r>
      <w:r>
        <w:rPr>
          <w:bCs/>
        </w:rPr>
        <w:t>администрации</w:t>
      </w:r>
    </w:p>
    <w:p>
      <w:pPr>
        <w:pStyle w:val="Normal"/>
        <w:rPr>
          <w:bCs/>
        </w:rPr>
      </w:pPr>
      <w:r>
        <w:rPr>
          <w:bCs/>
        </w:rPr>
        <w:t xml:space="preserve">                                                                                           </w:t>
      </w:r>
      <w:r>
        <w:rPr>
          <w:bCs/>
        </w:rPr>
        <w:t xml:space="preserve">Вышестеблиевского </w:t>
      </w:r>
    </w:p>
    <w:p>
      <w:pPr>
        <w:pStyle w:val="Normal"/>
        <w:rPr>
          <w:bCs/>
        </w:rPr>
      </w:pPr>
      <w:r>
        <w:rPr>
          <w:bCs/>
        </w:rPr>
        <w:t xml:space="preserve">                                                                                           </w:t>
      </w:r>
      <w:r>
        <w:rPr>
          <w:bCs/>
        </w:rPr>
        <w:t>сельского поселения</w:t>
      </w:r>
    </w:p>
    <w:p>
      <w:pPr>
        <w:pStyle w:val="Normal"/>
        <w:rPr>
          <w:bCs/>
        </w:rPr>
      </w:pPr>
      <w:r>
        <w:rPr>
          <w:bCs/>
        </w:rPr>
        <w:t xml:space="preserve">                                                                                           </w:t>
      </w:r>
      <w:r>
        <w:rPr>
          <w:bCs/>
        </w:rPr>
        <w:t xml:space="preserve">Темрюкского района                                       </w:t>
      </w:r>
    </w:p>
    <w:p>
      <w:pPr>
        <w:pStyle w:val="Normal"/>
        <w:spacing w:before="0" w:after="240"/>
        <w:ind w:left="5664" w:hanging="0"/>
        <w:rPr>
          <w:bCs/>
        </w:rPr>
      </w:pPr>
      <w:r>
        <w:rPr>
          <w:bCs/>
        </w:rPr>
        <w:t xml:space="preserve">          </w:t>
      </w:r>
      <w:r>
        <w:rPr>
          <w:bCs/>
        </w:rPr>
        <w:t>от  04.10.2012 г.  № 204</w:t>
      </w:r>
    </w:p>
    <w:p>
      <w:pPr>
        <w:pStyle w:val="Normal"/>
        <w:spacing w:before="0" w:after="240"/>
        <w:ind w:left="5664" w:hanging="0"/>
        <w:rPr>
          <w:bCs/>
        </w:rPr>
      </w:pPr>
      <w:r>
        <w:rPr>
          <w:bCs/>
        </w:rPr>
      </w:r>
    </w:p>
    <w:p>
      <w:pPr>
        <w:pStyle w:val="Normal"/>
        <w:spacing w:before="0" w:after="240"/>
        <w:jc w:val="center"/>
        <w:rPr/>
      </w:pPr>
      <w:r>
        <w:rPr/>
        <w:t>АДМИНИСТРАТИВНЫЙ  РЕГЛАМЕНТ</w:t>
      </w:r>
    </w:p>
    <w:p>
      <w:pPr>
        <w:pStyle w:val="Normal"/>
        <w:spacing w:before="0" w:after="240"/>
        <w:jc w:val="center"/>
        <w:rPr/>
      </w:pPr>
      <w:r>
        <w:rPr/>
        <w:t>предоставления муниципальной услуги «Выдача справки о составе семьи»</w:t>
      </w:r>
    </w:p>
    <w:p>
      <w:pPr>
        <w:pStyle w:val="Normal"/>
        <w:spacing w:before="0" w:after="240"/>
        <w:jc w:val="center"/>
        <w:rPr/>
      </w:pPr>
      <w:r>
        <w:rPr/>
      </w:r>
    </w:p>
    <w:p>
      <w:pPr>
        <w:pStyle w:val="Normal"/>
        <w:spacing w:before="0" w:after="240"/>
        <w:jc w:val="center"/>
        <w:rPr/>
      </w:pPr>
      <w:r>
        <w:rPr>
          <w:lang w:val="en-US"/>
        </w:rPr>
        <w:t>I</w:t>
      </w:r>
      <w:r>
        <w:rPr/>
        <w:t>. Общие положения</w:t>
      </w:r>
    </w:p>
    <w:p>
      <w:pPr>
        <w:pStyle w:val="Normal"/>
        <w:numPr>
          <w:ilvl w:val="1"/>
          <w:numId w:val="1"/>
        </w:numPr>
        <w:tabs>
          <w:tab w:val="clear" w:pos="708"/>
        </w:tabs>
        <w:spacing w:before="0" w:after="240"/>
        <w:ind w:left="0" w:firstLine="720"/>
        <w:rPr/>
      </w:pPr>
      <w:r>
        <w:rPr/>
        <w:t>Административный регламент предоставления муниципальной услуги «Выдача справки о составе семьи» (далее – Муниципальная услуга) определяет сроки и последовательность действий (административные процедуры) при предоставлении Муниципальной услуги.</w:t>
        <w:br/>
        <w:t xml:space="preserve">         1.2. Получателями муниципальной услуги являются физические и юридические лица (далее – заявители), а также представители физических и юридических лиц с надлежаще оформленными полномочиями по взаимодействию с администрацией  Вышестеблиевского  сельского поселения Темрюкского района.</w:t>
        <w:br/>
        <w:t xml:space="preserve">         1.3. Сведения об уполномоченных органах, имеющих право на предоставление копий правовых актов:</w:t>
        <w:br/>
        <w:t xml:space="preserve">         Наименование сведений: Общий отдел администрации Вышестеблиевского сельского поселения Темрюкского района</w:t>
        <w:br/>
        <w:t>Почтовый адрес (юридический) 353555, Краснодарский край, станица Вышестеблиевская, ул.Ленина, 94</w:t>
        <w:br/>
        <w:t>Почтовый адрес (фактический) 353541, Краснодарский край, ст.Вышестеблиевская, ул.Ленина, 94</w:t>
        <w:br/>
        <w:t>Телефоны 8(86148) 35- 3-44</w:t>
        <w:br/>
        <w:t xml:space="preserve">Официальный Интернет-сайт </w:t>
      </w:r>
      <w:r>
        <w:rPr>
          <w:lang w:val="en-US"/>
        </w:rPr>
        <w:t>adm</w:t>
      </w:r>
      <w:r>
        <w:rPr/>
        <w:t>_</w:t>
      </w:r>
      <w:r>
        <w:rPr>
          <w:lang w:val="en-US"/>
        </w:rPr>
        <w:t>histeble</w:t>
      </w:r>
      <w:r>
        <w:rPr/>
        <w:t>@</w:t>
      </w:r>
      <w:r>
        <w:rPr>
          <w:lang w:val="en-US"/>
        </w:rPr>
        <w:t>mail</w:t>
      </w:r>
      <w:r>
        <w:rPr/>
        <w:t>.</w:t>
      </w:r>
      <w:r>
        <w:rPr>
          <w:lang w:val="en-US"/>
        </w:rPr>
        <w:t>ru</w:t>
      </w:r>
      <w:r>
        <w:rPr/>
        <w:br/>
        <w:t xml:space="preserve">Адреса электронной почты </w:t>
      </w:r>
      <w:r>
        <w:rPr>
          <w:lang w:val="en-US"/>
        </w:rPr>
        <w:t>adm</w:t>
      </w:r>
      <w:r>
        <w:rPr/>
        <w:t>_</w:t>
      </w:r>
      <w:r>
        <w:rPr>
          <w:lang w:val="en-US"/>
        </w:rPr>
        <w:t>histeble</w:t>
      </w:r>
      <w:r>
        <w:rPr/>
        <w:t>@</w:t>
      </w:r>
      <w:r>
        <w:rPr>
          <w:lang w:val="en-US"/>
        </w:rPr>
        <w:t>mail</w:t>
      </w:r>
      <w:r>
        <w:rPr/>
        <w:t>.</w:t>
      </w:r>
      <w:r>
        <w:rPr>
          <w:lang w:val="en-US"/>
        </w:rPr>
        <w:t>ru</w:t>
      </w:r>
      <w:r>
        <w:rPr/>
        <w:br/>
        <w:t>График приема заявителей понедельник - четверг с 8-00 до 17-00, пятница и предпраздничные дни с 8-00 до 16-00, перерыв на обед: с 12-00 до 14-00. Выходные дни: суббота, воскресенье.</w:t>
      </w:r>
      <w:r>
        <w:rPr>
          <w:b/>
          <w:bCs/>
          <w:color w:val="FFFFFF"/>
        </w:rPr>
        <w:t xml:space="preserve">оловок2 </w:t>
      </w:r>
      <w:r>
        <w:rPr/>
        <w:t xml:space="preserve">  </w:t>
      </w:r>
    </w:p>
    <w:p>
      <w:pPr>
        <w:pStyle w:val="Normal"/>
        <w:shd w:fill="F5F5F5" w:val="clear"/>
        <w:jc w:val="center"/>
        <w:rPr/>
      </w:pPr>
      <w:r>
        <w:rPr/>
        <w:t>II. Стандарт предоставления муниципальной услуги</w:t>
      </w:r>
    </w:p>
    <w:p>
      <w:pPr>
        <w:pStyle w:val="Normal"/>
        <w:shd w:fill="F5F5F5" w:val="clear"/>
        <w:rPr/>
      </w:pPr>
      <w:r>
        <w:rPr/>
        <w:br/>
        <w:t xml:space="preserve">  2.1. Наименование Муниципальной услуги: «Выдача справки о составе семьи».</w:t>
        <w:br/>
        <w:t xml:space="preserve">  2.2. Наименование органа, предоставляющего Муниципальную услугу.</w:t>
        <w:br/>
        <w:t xml:space="preserve">         Муниципальная услуга предоставляется непосредственно общим отделом администрации Вышестеблиевского сельского поселения Темрюкского района.</w:t>
        <w:br/>
        <w:t>2.3. Результат предоставления Муниципальной услуги</w:t>
        <w:br/>
        <w:t xml:space="preserve">        Конечным результатом предоставления Муниципальной услуги является: </w:t>
        <w:br/>
        <w:t>выдача справки о составе семьи (приложение 1) или, в случае письменного заявления, подготовка письменного уведомления об отказе в выдаче справки о составе семьи.</w:t>
        <w:br/>
        <w:t xml:space="preserve">        Процедура предоставления Муниципальной услуги заканчивается путем получения заявителем справки о составе семьи (далее по тексту – справки).</w:t>
        <w:br/>
        <w:t>2.4. Сроки предоставления Муниципальной услуги</w:t>
        <w:br/>
        <w:t xml:space="preserve">        Предоставление Муниципальной услуги осуществляется непосредственно во время приема заявителя.</w:t>
        <w:br/>
        <w:t xml:space="preserve">        В случае отказа, на письменное обращение, ответ заявителю направляется в течение 10-х рабочих дней со дня регистрации заявления о выдаче справки.</w:t>
        <w:br/>
        <w:t>2.5. Правовые основания для предоставления Муниципальной услуги</w:t>
        <w:br/>
        <w:t xml:space="preserve">        Предоставление Муниципальной услуги осуществляется в соответствии с:</w:t>
        <w:br/>
        <w:t xml:space="preserve">1) Конституцией Российской Федерации; </w:t>
        <w:br/>
        <w:t xml:space="preserve">2) Федеральным законом от 27 июля 2010 года № 210-ФЗ «Об организации предоставления государственных и муниципальных услуг»; </w:t>
        <w:br/>
        <w:t xml:space="preserve">3) Федеральным законом от 2 мая 2006 года № 59-ФЗ «О порядке рассмотрения обращений граждан Российской Федерации»; </w:t>
        <w:br/>
        <w:t xml:space="preserve">4) Законом Краснодарского края от 28 июня 2007 года № 1270-K3 «О дополнительных гарантиях реализации права граждан на обращение в Краснодарском крае»; </w:t>
        <w:br/>
        <w:t>5) Уставом Вышестеблиевского сельского поселения Темрюкского района;</w:t>
        <w:br/>
        <w:t xml:space="preserve">6) настоящим Административным регламентом; </w:t>
        <w:br/>
        <w:t>7) иными нормативными правовыми актами Российской Федерации, Краснодарского края.</w:t>
        <w:br/>
        <w:t>2.6. Перечень документов, необходимых для предоставления Муниципальной услуги.</w:t>
        <w:br/>
        <w:t xml:space="preserve">        Для предоставления Муниципальной услуги заявители предоставляют в администрацию Вышестеблиевского сельского поселения Темрюкского района:</w:t>
        <w:br/>
        <w:t xml:space="preserve">1) документ, удостоверяющий личность заявителя (заявителей), являющегося физическим лицом, либо личность представителя физического или юридического лица; </w:t>
        <w:br/>
        <w:t>2)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br/>
        <w:t xml:space="preserve">3)паспорта всех совершеннолетних членов семьи; </w:t>
        <w:br/>
        <w:t>4) паспорта всех совершеннолетних зарегистрированных по данному адресу;</w:t>
        <w:br/>
        <w:t>5) свидетельства о рождении несовершеннолетних детей;</w:t>
        <w:br/>
        <w:t>6) свидетельство о браке (о расторжении брака);</w:t>
        <w:br/>
        <w:t>7)домовая книга;</w:t>
        <w:br/>
        <w:t>8)свидетельство об опеке;</w:t>
        <w:br/>
        <w:t>9)иные документы доказывающие родственные связи.</w:t>
        <w:br/>
        <w:t>2.7. Перечень оснований для отказа в предоставлении Муниципальной услуги.</w:t>
        <w:br/>
        <w:t>отсутствие одного или нескольких документов п.2.6 настоящего Административного регламента.</w:t>
        <w:br/>
        <w:t xml:space="preserve">         В случае несогласия заявитель вправе потребовать письменный отказ.</w:t>
        <w:br/>
        <w:t xml:space="preserve">        Письменный отказ в выдаче справки готовится начальником общего отдела администрации Вышестеблиевского сельского поселения Темрюкского района  на основании заявления заявителя (приложение 2).</w:t>
        <w:br/>
        <w:t xml:space="preserve">         Не подлежат приему заявления в случае: </w:t>
        <w:br/>
        <w:t xml:space="preserve">1) отсутствия фамилии, почтового адреса и/или электронного адреса заявителя; </w:t>
        <w:br/>
        <w:t xml:space="preserve">2) отсутствия даты, регистрационного номера, полного наименования запрашиваемого документа (копии); </w:t>
        <w:br/>
        <w:t xml:space="preserve">3) если текст заявления не поддается прочтению; </w:t>
        <w:br/>
        <w:t xml:space="preserve">4) если заявление содержит ненормативную лексику и оскорбительные высказывания; </w:t>
        <w:br/>
        <w:t xml:space="preserve">5) невозможности установления запрашиваемой информации по содержанию заявления; </w:t>
        <w:br/>
        <w:t>2.8. Требования о платной (бесплатной) основе</w:t>
        <w:br/>
        <w:t xml:space="preserve">        Муниципальная услуга предоставляется бесплатно.</w:t>
        <w:br/>
        <w:t>2.9. Максимальный срок ожидания в очереди при получении справки.</w:t>
        <w:br/>
        <w:t>2.9.1. Максимальное время ожидания в очереди при подаче запроса о предоставлении Муниципальной услуги не должно превышать 30 минут.</w:t>
        <w:br/>
        <w:t>2.9.2. Максимальное время ожидания в очереди при получении результата предоставления Муниципальной услуги не должно превышать 30 минут.</w:t>
        <w:br/>
        <w:t>2.10. Требования к помещениям, в которых предоставляется Муниципальная услуга.</w:t>
        <w:br/>
        <w:t xml:space="preserve">         Прием заявителей для оказания Муниципальной услуги осуществляется согласно графику приема граждан общего отдела. Помещение для оказания Муниципальной услуги должно быть оснащено стульями, столами, компьютером с возможностью печати и выхода в Интернет. Для ожидания приема заявителям отводится специальное место, оборудованное стульями, столами для возможности оформления документов.</w:t>
        <w:br/>
        <w:t xml:space="preserve">        Помещения, выделенные для осуществления Муниципальной услуги, должны соответствовать санитарно-эпидемиологическим правилам и нормативам.</w:t>
        <w:br/>
        <w:t>2.11. Описание заявителей, имеющих право на получение Муниципальной услуги.</w:t>
        <w:br/>
        <w:t xml:space="preserve">         Получателями Муниципальной услуги являются физические лица, индивидуальные предприниматели или юридические лица (далее – заявители), обратившиеся в администрацию Вышестеблиевского сельского поселения Темрюкского района за предоставлением им справок.</w:t>
        <w:br/>
        <w:t xml:space="preserve">        От имени физических лиц заявления о предоставлении Муниципальной услуги могут подавать: </w:t>
        <w:br/>
        <w:t xml:space="preserve">1) законные представители (родители, усыновители, опекуны) несовершеннолетних в возрасте до 18 лет; </w:t>
        <w:br/>
        <w:t xml:space="preserve">2) опекуны недееспособных граждан; </w:t>
        <w:br/>
        <w:t>3) представители, действующие в силу полномочий, основанных на доверенности или договоре.</w:t>
        <w:br/>
        <w:t xml:space="preserve">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hd w:fill="F5F5F5" w:val="clear"/>
        <w:rPr/>
      </w:pPr>
      <w:r>
        <w:rPr>
          <w:b/>
          <w:bCs/>
          <w:color w:val="FFFFFF"/>
        </w:rPr>
        <w:t xml:space="preserve">Заголовок2 </w:t>
      </w:r>
      <w:r>
        <w:rPr/>
        <w:t xml:space="preserve">  </w:t>
      </w:r>
    </w:p>
    <w:p>
      <w:pPr>
        <w:pStyle w:val="Normal"/>
        <w:shd w:fill="F5F5F5" w:val="clear"/>
        <w:jc w:val="center"/>
        <w:rPr/>
      </w:pPr>
      <w:r>
        <w:rPr/>
        <w:t>III. Требования к порядку предоставления Муниципальной услуги</w:t>
      </w:r>
    </w:p>
    <w:p>
      <w:pPr>
        <w:pStyle w:val="Normal"/>
        <w:shd w:fill="F5F5F5" w:val="clear"/>
        <w:rPr/>
      </w:pPr>
      <w:r>
        <w:rPr>
          <w:b/>
          <w:bCs/>
          <w:color w:val="808080"/>
        </w:rPr>
        <w:t xml:space="preserve">     </w:t>
      </w:r>
      <w:r>
        <w:rPr/>
        <w:br/>
        <w:t>3.1. Порядок информирования о предоставлении Муниципальной услуги</w:t>
        <w:br/>
        <w:t xml:space="preserve">3.1.1. Основными требованиями к порядку информирования граждан о предоставлении Муниципальной услуги являются: </w:t>
        <w:br/>
        <w:t xml:space="preserve">1) достоверность предоставляемой информации; </w:t>
        <w:br/>
        <w:t xml:space="preserve">2) четкость в изложении информации; </w:t>
        <w:br/>
        <w:t>3) полнота информирования.</w:t>
        <w:br/>
        <w:t xml:space="preserve">3.1.2. Информация о порядке предоставления Муниципальной услуги выдается: </w:t>
        <w:br/>
        <w:t xml:space="preserve">1) непосредственно в общем отделе; </w:t>
        <w:br/>
        <w:t xml:space="preserve">2) с использованием средств телефонной связи, электронного информирования и электронной техники; </w:t>
        <w:br/>
        <w:t xml:space="preserve">3) посредством размещения в информационно-телекоммуникационных сетях общего пользования (в том числе Интернет); </w:t>
        <w:br/>
        <w:t xml:space="preserve">4) на Интернет-сайте администрации Вышестеблиевского сельского поселения Темрюкского района  </w:t>
      </w:r>
      <w:r>
        <w:rPr>
          <w:lang w:val="en-US"/>
        </w:rPr>
        <w:t>adm</w:t>
      </w:r>
      <w:r>
        <w:rPr/>
        <w:t>_</w:t>
      </w:r>
      <w:r>
        <w:rPr>
          <w:lang w:val="en-US"/>
        </w:rPr>
        <w:t>histebl</w:t>
      </w:r>
      <w:r>
        <w:rPr/>
        <w:t>@</w:t>
      </w:r>
      <w:r>
        <w:rPr>
          <w:lang w:val="en-US"/>
        </w:rPr>
        <w:t>mail</w:t>
      </w:r>
      <w:r>
        <w:rPr/>
        <w:t>.</w:t>
      </w:r>
      <w:r>
        <w:rPr>
          <w:lang w:val="en-US"/>
        </w:rPr>
        <w:t>ru</w:t>
      </w:r>
      <w:r>
        <w:rPr/>
        <w:br/>
        <w:t xml:space="preserve">         Почтовый адрес общего отдела, контактный телефон: 353541, Краснодарский край, Темрюкский район, станица Вышестеблиевская, ул.Ленина, 94, телефон: (886148) 35-3-44. Электронный адрес: района </w:t>
      </w:r>
      <w:hyperlink r:id="rId3">
        <w:r>
          <w:rPr>
            <w:rStyle w:val="InternetLink"/>
            <w:color w:val="000000"/>
            <w:u w:val="none"/>
            <w:lang w:val="en-US"/>
          </w:rPr>
          <w:t>adm</w:t>
        </w:r>
        <w:r>
          <w:rPr>
            <w:rStyle w:val="InternetLink"/>
            <w:color w:val="000000"/>
            <w:u w:val="none"/>
          </w:rPr>
          <w:t>_</w:t>
        </w:r>
        <w:r>
          <w:rPr>
            <w:rStyle w:val="InternetLink"/>
            <w:color w:val="000000"/>
            <w:u w:val="none"/>
            <w:lang w:val="en-US"/>
          </w:rPr>
          <w:t>histebl</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r>
        <w:rPr/>
        <w:t xml:space="preserve">. </w:t>
      </w:r>
    </w:p>
    <w:p>
      <w:pPr>
        <w:pStyle w:val="Normal"/>
        <w:shd w:fill="F5F5F5" w:val="clear"/>
        <w:rPr/>
      </w:pPr>
      <w:r>
        <w:rPr/>
        <w:t xml:space="preserve">Приёмные дни: вторник  с 8.00 до 17.00 , пятница   с 8.00– 16.00. </w:t>
      </w:r>
    </w:p>
    <w:p>
      <w:pPr>
        <w:pStyle w:val="Normal"/>
        <w:shd w:fill="F5F5F5" w:val="clear"/>
        <w:rPr/>
      </w:pPr>
      <w:r>
        <w:rPr/>
        <w:t>Перерыв с 12.00 до 14.00.</w:t>
      </w:r>
    </w:p>
    <w:p>
      <w:pPr>
        <w:pStyle w:val="Normal"/>
        <w:spacing w:before="0" w:after="240"/>
        <w:rPr/>
      </w:pPr>
      <w:r>
        <w:rPr/>
        <w:t>Выходные дни: суббота, воскресенье.</w:t>
        <w:br/>
        <w:t xml:space="preserve">          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Интернет-сайте администрации Вышестеблиевского сельского поселения Темрюкского района.</w:t>
        <w:br/>
        <w:t>3.1.3. Должностное лицо, осуществляющее устное информирование, должно принять все необходимые меры для полного и оперативного ответа на поставленные вопросы, в том числе с привлечением других специалистов.</w:t>
        <w:br/>
        <w:t>3.2. Муниципальная услуга предоставляется заявителям в случае:</w:t>
        <w:br/>
        <w:t>предоставления всех необходимых документов, в соответствии с п.2.6 настоящего Административного регламента</w:t>
        <w:br/>
        <w:t>3.3. Административные процедуры.</w:t>
        <w:br/>
        <w:t>3.3.1. Первичный прием документов от заявителей.</w:t>
        <w:br/>
        <w:t xml:space="preserve">         Начальник  общего отдела администрации Вышестеблиевского сельского поселения Темрюкского района  производит прием документов лично от заявителей, либо от имени заявителя уполномоченного лица при наличии надлежаще оформленных документов.</w:t>
        <w:br/>
        <w:t xml:space="preserve">          Начальник  общего отдела администрации Вышестеблиевского сельского поселения Темрюкского района  проверяет срок действия документа, удостоверяющего личность, наличие в нем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При приеме документов начальник  общего отдела администрации Вышестеблиевского сельского поселения Темрюкского района  осуществляет проверку на соответствие пункту 2.6 настоящего Административного регламента.</w:t>
        <w:br/>
        <w:t xml:space="preserve">         При приеме заявления проставляется номер входящей корреспонденции. При установлении фактов несоответствия заявления требованиям начальник  общего отдела администрации Вышестеблиевского сельского поселения Темрюкского района  уведомляет заявителя о наличии препятствий для дальнейшей регистрации, объясняет заявителю содержание выявленных недостатков в заявлении и предлагает принять меры по их устранению.</w:t>
        <w:br/>
        <w:t xml:space="preserve">         Если имеются основания для отказа в приеме заявления, но заявитель настаивает на его принятии, начальник  общего отдела администрации Вышестеблиевского сельского поселения Темрюкского района  после регистрации заявления в течение 2 рабочих дней направляет заявителю письменное уведомление о причине отказа в рассмотрении заявления, которое подписывается главой  Вышестеблиевского сельского  поселения Темрюкского района. </w:t>
        <w:br/>
        <w:t>3.4. Рассмотрение заявления.</w:t>
        <w:br/>
        <w:t xml:space="preserve">      После регистрации в общем отделе администрации Вышестеблиевского сельского поселения Темрюкского района  заявление направляется на рассмотрение главе Вышестеблиевского сельского поселения Темрюкского района, который в течение одного рабочего дня со дня регистрации заявления рассматривает его, выносит резолюцию для подготовки ответа и направляет начальник  общего отдела администрации Вышестеблиевского сельского поселения Темрюкского района.</w:t>
        <w:br/>
        <w:t>3.5. Выдача справки.</w:t>
        <w:br/>
        <w:t xml:space="preserve">       В случае соответствия предоставляемых документов пункту 2.6 настоящего Административного регламента начальник общего отдела администрации Вышестеблиевского сельского поселения Темрюкского района  готовит справку, заверяет её своей подписью  и печатью общего отдела администрации Вышестеблиевского сельского поселения Темрюкского района, после чего выдает заявителю, при предъявлении документа, удостоверяющего личность.</w:t>
        <w:br/>
        <w:t xml:space="preserve">       Выдача справки заявителю фиксируется в общем отделе администрации Вышестеблиевского сельского поселения Темрюкского района. </w:t>
      </w:r>
      <w:r>
        <w:rPr>
          <w:b/>
          <w:bCs/>
          <w:color w:val="FFFFFF"/>
        </w:rPr>
        <w:t xml:space="preserve">головок2 </w:t>
      </w:r>
      <w:r>
        <w:rPr/>
        <w:t xml:space="preserve">  </w:t>
      </w:r>
    </w:p>
    <w:p>
      <w:pPr>
        <w:pStyle w:val="Normal"/>
        <w:numPr>
          <w:ilvl w:val="0"/>
          <w:numId w:val="2"/>
        </w:numPr>
        <w:shd w:fill="F5F5F5" w:val="clear"/>
        <w:jc w:val="center"/>
        <w:rPr/>
      </w:pPr>
      <w:r>
        <w:rPr/>
        <w:t>Формы контроля за исполнением Муниципальной услуги.</w:t>
      </w:r>
    </w:p>
    <w:p>
      <w:pPr>
        <w:pStyle w:val="Normal"/>
        <w:shd w:fill="F5F5F5" w:val="clear"/>
        <w:ind w:left="360" w:hanging="0"/>
        <w:jc w:val="center"/>
        <w:rPr/>
      </w:pPr>
      <w:r>
        <w:rPr/>
      </w:r>
    </w:p>
    <w:p>
      <w:pPr>
        <w:pStyle w:val="Normal"/>
        <w:shd w:fill="F5F5F5" w:val="clear"/>
        <w:rPr/>
      </w:pPr>
      <w:r>
        <w:rPr>
          <w:b/>
          <w:bCs/>
          <w:color w:val="808080"/>
        </w:rPr>
        <w:t xml:space="preserve">     </w:t>
      </w: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 администрации Вышестеблиевского сельского поселения Темрюкского района, а также должностными лицами общего отдела, участвующими в предоставлении Муниципальной услуги.</w:t>
        <w:br/>
        <w:t xml:space="preserve">       Текущий контроль осуществляется путем проведения начальником общего отдела администрации Вышестеблиевского сельского поселения Темрюкского район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br/>
        <w:t xml:space="preserve">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br/>
        <w:t xml:space="preserve">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лучателей) и внеплановый характер (по конкретному обращению получателя Муниципальной услуги).</w:t>
        <w:br/>
        <w:t xml:space="preserve">        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shd w:fill="F5F5F5" w:val="clear"/>
        <w:rPr/>
      </w:pPr>
      <w:r>
        <w:rPr>
          <w:b/>
          <w:bCs/>
          <w:color w:val="FFFFFF"/>
        </w:rPr>
        <w:t xml:space="preserve">Заголовок2 </w:t>
      </w:r>
      <w:r>
        <w:rPr/>
        <w:t xml:space="preserve">  </w:t>
      </w:r>
    </w:p>
    <w:p>
      <w:pPr>
        <w:pStyle w:val="Normal"/>
        <w:shd w:fill="F5F5F5" w:val="clear"/>
        <w:jc w:val="center"/>
        <w:rPr/>
      </w:pPr>
      <w:r>
        <w:rPr/>
        <w:t>V. Досудебный (внесудебный) порядок обжалования решений и действий (бездействия) органа, предоставляющего Муниципальную услугу.</w:t>
      </w:r>
    </w:p>
    <w:p>
      <w:pPr>
        <w:pStyle w:val="Normal"/>
        <w:shd w:fill="F5F5F5" w:val="clear"/>
        <w:jc w:val="center"/>
        <w:rPr/>
      </w:pPr>
      <w:r>
        <w:rPr/>
      </w:r>
    </w:p>
    <w:p>
      <w:pPr>
        <w:pStyle w:val="Normal"/>
        <w:spacing w:before="0" w:after="240"/>
        <w:rPr/>
      </w:pPr>
      <w:r>
        <w:rPr/>
        <w:t xml:space="preserve">        </w:t>
      </w:r>
      <w:r>
        <w:rPr/>
        <w:t>Получатели Муниципальной услуги имеют право на обжалование действий или бездействия муниципальных служащих, участвующих в предоставлении Муниципальной услуги в досудебном порядке, главой Вышестеблиевского сельского поселения Темрюкского района или в Темрюкском районном суде Краснодарского края в судебном порядке.</w:t>
        <w:br/>
        <w:t xml:space="preserve">      Получатели Муниципальной услуги имеют право обратиться с жалобой лично или направить письменное обращение (жалобу).</w:t>
        <w:br/>
        <w:t xml:space="preserve">       Начальник  общего отдела администрации Вышестеблиевского сельского поселения Темрюкского района  проводит личный прием получателей Муниципальной услуги.</w:t>
        <w:br/>
        <w:t xml:space="preserve">       При обращении получателя Муниципальной услуги в письменной форме срок рассмотрения жалобы не должен превышать 30 дней со дня её регистрации.</w:t>
        <w:br/>
        <w:t xml:space="preserve">       В исключительных случаях, если по обращению требуется провести экспертизу, проверку или обследование, срок рассмотрения жалобы может быть продлен, но не более чем на 30 дней, по решению главы Вышестеблиевского сельского поселения Темрюкского района.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br/>
        <w:t xml:space="preserve">         Обращение (жалоба) получателя Муниципальной услуги в письменной форме должно содержать следующую информацию:</w:t>
        <w:br/>
        <w:t xml:space="preserve">1)наименование органа местного самоуправления, в которое направляется письменное обращение либо фамилию, имя, отчество соответствующего должностного лица, либо должность соответствующего лица; </w:t>
        <w:br/>
        <w:t>2) фамилию, имя, отчество (последнее – при наличии) гражданина (наименование юридического лица), которым подается жалоба;</w:t>
        <w:br/>
        <w:t xml:space="preserve">3) почтовый адрес, по которому должны быть направлены ответ, уведомление о переадресации обращения; </w:t>
        <w:br/>
        <w:t xml:space="preserve">4) наименование органа, должность, фамилию, имя и отчество работника (при наличии информации), решение, действие (бездействие) которого обжалуется; </w:t>
        <w:br/>
        <w:t xml:space="preserve">5) суть обжалуемого действия (бездействия); </w:t>
        <w:br/>
        <w:t>6) сведения о способе информирования получателя Муниципальной услуги, о принятых мерах по результатам рассмотрения его сообщения.</w:t>
        <w:br/>
        <w:t xml:space="preserve">       Дополнительно указываются:</w:t>
        <w:br/>
        <w:t xml:space="preserve">1) причины несогласия с обжалуемым действием (бездействием); </w:t>
        <w:br/>
        <w:t xml:space="preserve">2)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для их реализации, либо незаконно возложена какая-либо обязанность; </w:t>
        <w:br/>
        <w:t>3) требования о признании незаконными действий (бездействия).</w:t>
        <w:br/>
        <w:t xml:space="preserve">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 Получатель Муниципальной услуги, подавший жалобу, ставит личную подпись и дату. Письменная жалоба должна быть написана разборчивым почерком, не содержать нецензурных и оскорбительных выражений.</w:t>
        <w:br/>
        <w:t xml:space="preserve">         По результатам рассмотрения жалобы глава Вышестеблиевского сельского поселения  Темрюкского района, принимает решение об удовлетворении требований получателя Муниципальной услуги и о признании неправомерным действия (бездействие) либо об отказе в удовлетворении жалобы.</w:t>
        <w:br/>
        <w:t xml:space="preserve">         Письменный ответ, содержащий результаты рассмотрения обращения, направляется получателю Муниципальной услуги.</w:t>
        <w:br/>
        <w:t xml:space="preserve">        Обращение получателя Муниципальной услуги не рассматривается в следующих случаях:</w:t>
        <w:br/>
        <w:t xml:space="preserve">1) отсутствия сведений об обжалуемом решении, действии, бездействии (в чем выразилось, кем принято); </w:t>
        <w:br/>
        <w:t xml:space="preserve">2) отсутствия фамилии гражданина, направившего обращение, и почтового адреса, по которому должен быть направлен ответ; </w:t>
        <w:br/>
        <w:t xml:space="preserve">3) если в обращении содержатся нецензурные, либо оскорбительные выражения, угрозы жизни, здоровью и имуществу должностного лица, а также членов его семьи. </w:t>
        <w:br/>
        <w:t xml:space="preserve">         Гражданину, направившему данное обращение, направляется ответ о недопустимости злоупотребления правом,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br/>
        <w:t xml:space="preserve">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br/>
        <w:t xml:space="preserve">         Получатели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br/>
        <w:t xml:space="preserve">          В суде могут быть обжалованы решения, действия или бездействие, в результате которых: </w:t>
        <w:br/>
        <w:t xml:space="preserve">1) нарушены права и свободы получателя Муниципальной услуги; </w:t>
        <w:br/>
        <w:t xml:space="preserve">2) созданы препятствия к осуществлению получателя Муниципальной услуги его прав и свобод; </w:t>
        <w:br/>
        <w:t>3) незаконно на получателя Муниципальной услуги возложена какая-либо обязанность или он незаконно привлечен к какой-либо ответственности.</w:t>
        <w:br/>
        <w:t xml:space="preserve">         Получатели Муниципальной услуги могут сообщить о нарушении своих прав и законных интересов, противоправных решениях, действиях или бездействии работников, участвующих в предоставления Муниципальной услуги, и должностных лиц, нарушении положений настоящего Административного регламента, некорректном поведении или нарушении служебной этики: </w:t>
        <w:br/>
        <w:t xml:space="preserve">1) по номерам телефонов, содержащимся в Административном регламенте; </w:t>
        <w:br/>
        <w:t>2) на официальном Интернет-сайте администрации Вышестеблиевского сельского поселения Темрюкского района.</w:t>
        <w:br/>
        <w:t xml:space="preserve">         Обращения, содержащие обжалование действий (бездействия) конкретных должностных лиц отдела, направляются главе Вышестеблиевского сельского поселения Темрюкского района, курирующему данный вопрос.</w:t>
        <w:br/>
        <w:t xml:space="preserve">         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бщего отдела администрации Вышестеблиевского сельского поселения Темрюкского район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 данном решении уведомляется заявитель, направивший обращение.</w:t>
      </w:r>
    </w:p>
    <w:p>
      <w:pPr>
        <w:pStyle w:val="Normal"/>
        <w:shd w:fill="F5F5F5" w:val="clear"/>
        <w:rPr/>
      </w:pPr>
      <w:r>
        <w:rPr>
          <w:b/>
          <w:bCs/>
          <w:color w:val="FFFFFF"/>
        </w:rPr>
        <w:t xml:space="preserve">Заголовок2 </w:t>
      </w:r>
      <w:r>
        <w:rPr/>
        <w:t xml:space="preserve">  </w:t>
      </w:r>
    </w:p>
    <w:p>
      <w:pPr>
        <w:pStyle w:val="Normal"/>
        <w:rPr/>
      </w:pPr>
      <w:r>
        <w:rPr/>
      </w:r>
    </w:p>
    <w:p>
      <w:pPr>
        <w:pStyle w:val="Normal"/>
        <w:rPr/>
      </w:pPr>
      <w:r>
        <w:rPr/>
        <w:t>Начальник общего отдела                                                                     Л.Н. Беда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4"/>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impleelementin">
    <w:name w:val="simpleelementin"/>
    <w:basedOn w:val="Style14"/>
    <w:qFormat/>
    <w:rPr/>
  </w:style>
  <w:style w:type="character" w:styleId="Simpleelementend">
    <w:name w:val="simpleelementend"/>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_histebl@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4:27:00Z</dcterms:created>
  <dc:creator>Admin</dc:creator>
  <dc:description/>
  <cp:keywords/>
  <dc:language>en-US</dc:language>
  <cp:lastModifiedBy>секретарь</cp:lastModifiedBy>
  <cp:lastPrinted>2012-06-21T09:03:00Z</cp:lastPrinted>
  <dcterms:modified xsi:type="dcterms:W3CDTF">2012-10-05T05:23:00Z</dcterms:modified>
  <cp:revision>42</cp:revision>
  <dc:subject/>
  <dc:title>                                                                                                     ПРИЛОЖЕНИЕ</dc:title>
</cp:coreProperties>
</file>