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2.07.2012 года  № 123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енеральный план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СТАВ АВТОРСКОГО КОЛЛЕКТИ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И УЧАСТНИКОВ РАЗРАБОТКИ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ипчатова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но-планировочная часть и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еспечени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есничая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усякина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 w:val="28"/>
                <w:szCs w:val="28"/>
              </w:rPr>
              <w:t>Н.В. Монастырев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 территор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Грес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6080" cy="608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0"/>
      </w:tblGrid>
      <w:tr>
        <w:trPr>
          <w:trHeight w:val="44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 Утверждаемая часть проекта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</w:rPr>
              <w:t>Положения о территориальном планировании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территориального планирования</w:t>
            </w:r>
          </w:p>
        </w:tc>
      </w:tr>
      <w:tr>
        <w:trPr>
          <w:trHeight w:val="7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о территориальному планированию и последовательность их выполнения</w:t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5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генерального плана 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территорий, земель различных категорий и ограничений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зон планируемого размещения объектов капитального строительства местного значения</w:t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  Материалы по обоснованию проекта</w:t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яснительная записка 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информации о состоянии территории, о возможных направлениях ее развития и об ограничениях ее использования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предложений по территориальному планированию</w:t>
            </w:r>
          </w:p>
        </w:tc>
      </w:tr>
      <w:tr>
        <w:trPr>
          <w:trHeight w:val="1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сходные дан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, ВЫПОЛН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ПОДРЯД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062"/>
      </w:tblGrid>
      <w:tr>
        <w:trPr>
          <w:trHeight w:val="6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аименование разде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убподрядная организация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съемка М 1:2500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УП "Госземкадастрсъемка"- ВИСХАГИ, г. Краснодар, 2011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Перечень основных факторов риска возникновения чрезвычайных ситуаций природного и техногенного характера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Промтехноэксперт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2012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Охрана историко-культурного наследия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аследие Кубани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раснодар, 2012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отчет по составлению схематической к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ого районирова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К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баньге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– Азовское отделение, г.Темрюк, 2012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отчет о наличии полезных ископаемых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ньгеоэкотор», г.Краснодар, 2011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ы (планы)   границ ст. Вышестеблиевской, п.Виноградный Вышестеблиевского сельского поселения Темрюкского района Краснодарского кр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ринный А.Е., г.Ростов-на- Дону, 2012 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27"/>
        <w:gridCol w:w="921"/>
        <w:gridCol w:w="1417"/>
        <w:gridCol w:w="1418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черте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а</w:t>
            </w:r>
          </w:p>
        </w:tc>
      </w:tr>
      <w:tr>
        <w:trPr>
          <w:trHeight w:val="547" w:hRule="atLeast"/>
        </w:trPr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ом I.    Утверждаемая часть проек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ь 2. Графические материа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границ населенных пункт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рта функциональных зо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П -3</w:t>
            </w:r>
          </w:p>
        </w:tc>
      </w:tr>
      <w:tr>
        <w:trPr>
          <w:trHeight w:val="557" w:hRule="atLeast"/>
        </w:trPr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м II.    Материалы по обоснованию проек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ь 2. Графические материа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 - 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существующих и планируемых зон с особыми условиями использования территории, объектов культурного наследия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 -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транспортной и социальной инфраструкту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инженерной инфраструктуры и благоустройства территори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генерального плана поселения в границах станицы Вышестеблиев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генерального плана поселения в границах поселка Виноград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10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й план поселения</w:t>
      </w:r>
      <w:r>
        <w:rPr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</w:t>
      </w:r>
      <w:r>
        <w:rPr>
          <w:b/>
          <w:sz w:val="28"/>
          <w:szCs w:val="28"/>
        </w:rPr>
        <w:t>основным градостроительным документом</w:t>
      </w:r>
      <w:r>
        <w:rPr>
          <w:sz w:val="28"/>
          <w:szCs w:val="28"/>
        </w:rPr>
        <w:t xml:space="preserve">, определяющим в интересах населения и государства условия формирования среды жизнедеятельности, направления и границы развития населенных пунктов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 Вышестеблиевского сельского поселения выполнен ООО «Проектный институт территориального планирования», г.Краснодар, по заказу администрации  муниципального образования Темрюкский район, на основании муниципального контракта 1318/75 от 21.06.2011 г.  и в соответствии с заданием на проектирование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оект разработан на территорию в административных границах, установленных Законом Краснодарского края </w:t>
      </w:r>
      <w:r>
        <w:rPr>
          <w:sz w:val="28"/>
          <w:szCs w:val="28"/>
          <w:lang w:bidi="zxx"/>
        </w:rPr>
        <w:t>от 1 апреля 2004 года № 685-КЗ «Об установлении границ муниципального образования Темрюк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Разработка проекта велась в соответствии с положениями и требования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Краснодарского кра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Нормативов градостроительного проектирования Краснодарского кра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противопожарных и других норм проект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задания на проектирование, утвержденного заказчико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ерриториальное планирование  Вышестеблие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</w:t>
      </w:r>
      <w:r>
        <w:rPr>
          <w:b/>
          <w:sz w:val="28"/>
          <w:szCs w:val="28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ая организация и планировочная структура территории посел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u w:val="single"/>
        </w:rPr>
        <w:t>материалов проекта генерального плана</w:t>
      </w:r>
      <w:r>
        <w:rPr>
          <w:sz w:val="28"/>
          <w:szCs w:val="28"/>
        </w:rPr>
        <w:t xml:space="preserve"> входят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ложение о территориальном планировании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генерального план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целях согласования и обеспечения процесса утверждения в данной работе выполнены </w:t>
      </w:r>
      <w:r>
        <w:rPr>
          <w:sz w:val="28"/>
          <w:szCs w:val="28"/>
          <w:u w:val="single"/>
        </w:rPr>
        <w:t>материалы по обоснованию проекта генерального плана</w:t>
      </w:r>
      <w:r>
        <w:rPr>
          <w:sz w:val="28"/>
          <w:szCs w:val="28"/>
        </w:rPr>
        <w:t>, включающи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яснительная записка (описание обоснований проекта генерального плана)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по обоснованию проекта генерального пла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заданию на проектирование в составе данного проекта субподрядными организациями были выполнены такие специализированные разделы, как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емка масштаба 1:25000;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раздел «Перечень основных факторов риска возникновения чрезвычайных ситуаций природного и техногенного характера»;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технический отчет по составлению схематической карты инженерно-геологического районирования;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раздел «Охрана историко-культурного наследия»;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технический отчет о наличии полезных ископаемых;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ы (планы) границ ст. Вышестеблиевской, п.Виноградный Вышестеблиевского сельского поселения Темрюкского района Краснодарского края (разработаны для внесения сведений в государственный кадастр недвижим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проектных решений, кроме выше перечисленных специализированных разделов, была использована информация проекта «Округ горно-санитарной  охраны  курортов  Темрюкского района  Краснодарского  края» выполненный Фирмой по разведке, охране и технологии использования природных лечебных ресурсов «Геоминвод» (ООО «Геоминвод») в 2009 году по заказу администрации Темрюкского района и в настоящее время прошедший согласование и утверж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в качестве фрагмента генерального плана поселения в данном проекте представлены утвержденные генеральные планы ст. Вышестеблиевской и п. Виноград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проекта выполнены с привязкой к установленной системе координат МСК-2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Краснодарского края разработка проекта генерального плана  Вышестеблиевского сельского поселения осуществлена на основании положений о территориальном планировании, содержащихся в «Схеме территориального планирования муниципального образования  Темрюкский район Краснодарского края».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не требуется определение срока реализации Генерального плана, так как это невозможно в условиях современной рыночной экономики, не регулируемой плановым хозяйством. Исходя из этого, данный проект определяет развитие сельского поселения на бессрочный период, условно выделяя периоды первоочередного развития (ориентировочно 5÷10 лет с момента утверждения генплана); расчетный срок (основной показатель – ориентировочно 25÷30 лет); резервное освоение на дальнейшую перспективу (свыше 25÷30 лет).</w:t>
      </w:r>
    </w:p>
    <w:p>
      <w:pPr>
        <w:pStyle w:val="12"/>
        <w:pBdr>
          <w:bottom w:val="single" w:sz="4" w:space="1" w:color="000000"/>
        </w:pBdr>
        <w:spacing w:lineRule="auto" w:line="300"/>
        <w:rPr/>
      </w:pPr>
      <w:r>
        <w:rPr/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300" w:before="0" w:after="0"/>
        <w:rPr/>
      </w:pPr>
      <w:r>
        <w:rPr>
          <w:i w:val="false"/>
        </w:rPr>
        <w:t>1.1. Цели территориального планирования</w:t>
      </w:r>
    </w:p>
    <w:p>
      <w:pPr>
        <w:pStyle w:val="Normal"/>
        <w:spacing w:lineRule="auto" w:line="3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3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 Вышестеблиевского сельского поселения  являются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создание действенного инструмента управления развитием территории</w:t>
      </w:r>
      <w:r>
        <w:rPr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необходимых исходных условий развития</w:t>
      </w:r>
      <w:r>
        <w:rPr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0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курортно-рекреационной сферы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0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инодельческой промышленности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рационального размещения объектов капитального строительства </w:t>
      </w:r>
      <w:r>
        <w:rPr>
          <w:sz w:val="28"/>
          <w:szCs w:val="28"/>
        </w:rPr>
        <w:t>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300"/>
        <w:ind w:left="708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300" w:before="0" w:after="0"/>
        <w:rPr/>
      </w:pPr>
      <w:r>
        <w:rPr/>
        <w:t>1.2. Задачи территориального планирования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выявление проблем градостроительного развития</w:t>
      </w:r>
      <w:r>
        <w:rPr>
          <w:sz w:val="28"/>
          <w:szCs w:val="28"/>
        </w:rPr>
        <w:t xml:space="preserve"> территори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электронного генерального плана</w:t>
      </w:r>
      <w:r>
        <w:rPr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</w:rPr>
        <w:t>определение направления перспективного территориального развития</w:t>
      </w:r>
      <w:r>
        <w:rPr>
          <w:sz w:val="28"/>
        </w:rPr>
        <w:t>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b/>
          <w:sz w:val="28"/>
          <w:szCs w:val="28"/>
        </w:rPr>
        <w:t>функционального зонирования терри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разработка оптимальной функционально-планировочной структуры</w:t>
      </w:r>
      <w:r>
        <w:rPr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зон планируемого размещения объектов капит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определение системы параметров развития</w:t>
      </w:r>
      <w:r>
        <w:rPr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67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Для решения поставленных задач проведен подробный анализ существующего использова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12"/>
        <w:pBdr>
          <w:bottom w:val="single" w:sz="4" w:space="1" w:color="000000"/>
        </w:pBdr>
        <w:spacing w:lineRule="auto" w:line="300"/>
        <w:rPr/>
      </w:pPr>
      <w:r>
        <w:rPr/>
        <w:t>Раздел 2.</w:t>
        <w:br/>
        <w:t>Перечень мероприятий по территориальному</w:t>
        <w:br/>
        <w:t>планированию и последовательность их выполнения</w:t>
      </w:r>
    </w:p>
    <w:p>
      <w:pPr>
        <w:pStyle w:val="Normal"/>
        <w:spacing w:lineRule="auto" w:line="3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300" w:before="120" w:after="120"/>
        <w:ind w:firstLine="708"/>
        <w:rPr/>
      </w:pPr>
      <w:r>
        <w:rPr>
          <w:i w:val="false"/>
        </w:rPr>
        <w:t>2.1. Прогноз перспективной численности населен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Вышестеблиевского сельского поселения в 2011 году составила — 5891 человека, что составляет 7,3% от общей численности Темрюкского района, площадь поселения — 142,2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тность населения — 41,4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Вышестеблиевском сельском поселении на протяжении нескольких лет остается стабильной. Численность занятых в экономике 2597  человек (43,4%), в том числе в сфере материального производства – 1696 чел, в непроизводственной сфере – 901 чел. Общая численность безработных 66 человек, уровень регистрируемой безработицы 0,02% к экономически активному населению.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Вышестеблиевского сельского поселения входит 2 населенных пункта: административный центр  станица Вышестеблиевская и поселок Виноградный.</w:t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Численность населенных пунктов </w:t>
        <w:br/>
        <w:t xml:space="preserve">Вышестеблиевского </w:t>
      </w:r>
      <w:r>
        <w:rPr/>
        <w:t>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иноград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891</w:t>
            </w:r>
          </w:p>
        </w:tc>
      </w:tr>
    </w:tbl>
    <w:p>
      <w:pPr>
        <w:pStyle w:val="Normal"/>
        <w:suppressAutoHyphens w:val="true"/>
        <w:spacing w:lineRule="auto" w:line="312"/>
        <w:ind w:firstLine="680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1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стоящим проектом при определении прогнозной численности населения Вышестеблиев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Вышестеблиев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312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12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Вышестеблиев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постоянного населения Вышестеблиев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7,5 тыс. человек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</w:rPr>
        <w:t xml:space="preserve">До 2030 года численность населения поселения вырастет на 27%, поскольку будет наблюдаться рост рождаемости и сокращение смертност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Вышестеблие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иногр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609</w:t>
            </w:r>
          </w:p>
        </w:tc>
      </w:tr>
    </w:tbl>
    <w:p>
      <w:pPr>
        <w:pStyle w:val="22"/>
        <w:spacing w:lineRule="auto" w:line="300" w:before="120" w:after="120"/>
        <w:rPr>
          <w:i w:val="false"/>
          <w:i w:val="false"/>
          <w:lang w:val="ru-RU"/>
        </w:rPr>
      </w:pPr>
      <w:r>
        <w:br w:type="page"/>
      </w:r>
      <w:r>
        <w:rPr>
          <w:i w:val="false"/>
        </w:rPr>
        <w:t xml:space="preserve">2.2. </w:t>
      </w:r>
      <w:r>
        <w:rPr>
          <w:i w:val="false"/>
          <w:lang w:val="ru-RU"/>
        </w:rPr>
        <w:t>ПЛАНИРУЕМОЕ</w:t>
      </w:r>
      <w:r>
        <w:rPr>
          <w:i w:val="false"/>
        </w:rPr>
        <w:t xml:space="preserve"> использование территории поселения</w:t>
      </w:r>
      <w:r>
        <w:rPr>
          <w:i w:val="false"/>
          <w:lang w:val="ru-RU"/>
        </w:rPr>
        <w:t xml:space="preserve"> и развитие населенных пунктов</w:t>
      </w:r>
    </w:p>
    <w:p>
      <w:pPr>
        <w:pStyle w:val="Normal"/>
        <w:spacing w:lineRule="auto" w:line="312"/>
        <w:rPr>
          <w:rFonts w:ascii="Cambria" w:hAnsi="Cambria" w:cs="Cambria"/>
          <w:b/>
          <w:b/>
          <w:bCs/>
          <w:i/>
          <w:i/>
          <w:iCs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caps/>
          <w:sz w:val="28"/>
          <w:szCs w:val="28"/>
          <w:lang w:val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Вышестеблиевское сельское поселение Темрюкского района находится на юго-западе Таманского полуострова и ограничено с юга и юго-востока лиманами Цокур и Кизилташским, на востоке и северо-востоке землями Старотитаровского и Сенного поселений, на западе землями Новотаманского поселения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ь территории Вышестеблиевского сельского поселения в административных границах, </w:t>
      </w:r>
      <w:r>
        <w:rPr>
          <w:sz w:val="28"/>
          <w:szCs w:val="28"/>
        </w:rPr>
        <w:t xml:space="preserve">установленных Законом Краснодарского края </w:t>
      </w:r>
      <w:r>
        <w:rPr>
          <w:sz w:val="28"/>
          <w:szCs w:val="28"/>
          <w:lang w:bidi="zxx"/>
        </w:rPr>
        <w:t>от 1 апреля 2004 года № 685-КЗ</w:t>
      </w:r>
      <w:r>
        <w:rPr>
          <w:bCs/>
          <w:sz w:val="28"/>
          <w:szCs w:val="28"/>
          <w:lang w:bidi="zxx"/>
        </w:rPr>
        <w:t>, составляет 14223,5 га.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настоящее время в границах муниципального образования земли распределены следующим образом:</w:t>
      </w:r>
    </w:p>
    <w:p>
      <w:pPr>
        <w:pStyle w:val="Style14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ru-RU"/>
        </w:rPr>
        <w:t>земли сельскохозяйственного назначения – 7517,5 га;</w:t>
      </w:r>
    </w:p>
    <w:p>
      <w:pPr>
        <w:pStyle w:val="Style14"/>
        <w:numPr>
          <w:ilvl w:val="0"/>
          <w:numId w:val="9"/>
        </w:numPr>
        <w:spacing w:lineRule="auto" w:line="312"/>
        <w:ind w:left="1418" w:hanging="338"/>
        <w:jc w:val="both"/>
        <w:rPr/>
      </w:pPr>
      <w:r>
        <w:rPr>
          <w:rFonts w:cs="Tahoma"/>
          <w:sz w:val="28"/>
          <w:szCs w:val="28"/>
          <w:lang w:val="ru-RU"/>
        </w:rPr>
        <w:t>земли населенных пунктов – 910 га;</w:t>
      </w:r>
    </w:p>
    <w:p>
      <w:pPr>
        <w:pStyle w:val="Style14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промышленности, энергетики, транспорта и др. – 187,0 га;</w:t>
      </w:r>
    </w:p>
    <w:p>
      <w:pPr>
        <w:pStyle w:val="Style14"/>
        <w:numPr>
          <w:ilvl w:val="0"/>
          <w:numId w:val="9"/>
        </w:numPr>
        <w:spacing w:lineRule="auto" w:line="312"/>
        <w:ind w:left="1418" w:hanging="338"/>
        <w:jc w:val="both"/>
        <w:rPr/>
      </w:pPr>
      <w:r>
        <w:rPr>
          <w:rFonts w:cs="Tahoma"/>
          <w:sz w:val="28"/>
          <w:szCs w:val="28"/>
          <w:lang w:val="ru-RU"/>
        </w:rPr>
        <w:t>земли запаса – 252 га;</w:t>
      </w:r>
    </w:p>
    <w:p>
      <w:pPr>
        <w:pStyle w:val="Style14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водного фонда – 5357,0 г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лесного фонда  и особо охраняемых природных территорий в границах поселения отсутствуют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ышестеблиевское сельское поселение обладает рядом преимуществ, способствующих развитию отраслей хозяйства и росту инвестиционной привлекательности:</w:t>
      </w:r>
    </w:p>
    <w:p>
      <w:pPr>
        <w:pStyle w:val="Normal"/>
        <w:tabs>
          <w:tab w:val="clear" w:pos="708"/>
          <w:tab w:val="left" w:pos="9540" w:leader="none"/>
        </w:tabs>
        <w:spacing w:lineRule="auto" w:line="312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- </w:t>
      </w:r>
      <w:r>
        <w:rPr>
          <w:i/>
          <w:sz w:val="28"/>
          <w:szCs w:val="28"/>
        </w:rPr>
        <w:t>Благоприятные природные ресурсы.</w:t>
      </w:r>
      <w:r>
        <w:rPr>
          <w:sz w:val="28"/>
          <w:szCs w:val="28"/>
        </w:rPr>
        <w:t xml:space="preserve"> Благоприятные почвенно-климатические условия, обеспеченность солнечным светом  в течение  всей весны и лета при высокой температуре способствует накоплению в растениях сахарных и ароматических веществ, а все это обеспечивает выращивание высококачественных сортов винограда для производства шампанских, марочных, столовых, десертных сладких и крепких вин, реализации винограда в свежем виде. Природно-климатический потенциал местности также позволяет развивать рекреационную деятельность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личие земельных ресурсов. </w:t>
      </w:r>
      <w:r>
        <w:rPr>
          <w:sz w:val="28"/>
          <w:szCs w:val="28"/>
        </w:rPr>
        <w:t>Из общей площади земель Вышестеблиевского сельского поселения, площадь сельскохозяйственных угодий составляет порядка 90%. Почвенные условия позволяют выращивать многие сельскохозяйственные культуры: зерновые, бахчевые, пропашные, виноград. При соблюдении правильной агротехники почвы поселения обеспечивают получение высоких урожаев сельскохозяйственных культур овощезернового и виноградарского направлен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i/>
          <w:sz w:val="28"/>
          <w:szCs w:val="28"/>
        </w:rPr>
        <w:t xml:space="preserve">- Развитая сельскохозяйственная отрасль экономики. </w:t>
      </w:r>
      <w:r>
        <w:rPr>
          <w:sz w:val="28"/>
          <w:szCs w:val="28"/>
        </w:rPr>
        <w:t>Основной отраслью является виноградарство. Также в поселении культивируются</w:t>
      </w:r>
      <w:r>
        <w:rPr>
          <w:color w:val="000000"/>
          <w:spacing w:val="-4"/>
          <w:sz w:val="28"/>
          <w:szCs w:val="28"/>
        </w:rPr>
        <w:t xml:space="preserve"> зерновые, бахчевые, пропашные, фруктовые сады. Наличие сырьевой базы указывает на необходимость развития и строительства производств сельхозпереработк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звитая инженерно-транспортная инфраструктура</w:t>
      </w:r>
      <w:r>
        <w:rPr>
          <w:sz w:val="28"/>
          <w:szCs w:val="28"/>
        </w:rPr>
        <w:t>. По поселению проходит магистральный распределительный газопровод «Темрюк-Тамань», от которого газифицированы населенные пункты Вышестеблиевского поселения. По территории поселения проходят линии электропередачи высокого и среднего напряжения, имеется электроподстанция. Все населенные пункты газифицированы и электрифицированы. Водоснабжение населенных пунктов обеспечивается от Таманского группового водопровода. По территории поселения проходят грузовая железная дорога двух направлений (на порт Кавказ и порт Тамань) и автодороги регионального значения</w:t>
      </w:r>
      <w:r>
        <w:rPr/>
        <w:t xml:space="preserve"> «</w:t>
      </w:r>
      <w:r>
        <w:rPr>
          <w:sz w:val="28"/>
          <w:szCs w:val="28"/>
        </w:rPr>
        <w:t>п.Стрелка - ст-ца Старотитаровская - п.Прогресс», «п.Сенной - ст-ца Вышестеблиевская». В настоящее время ведутся проектно-изыскательские работы по прохождению новой грузовой автодороги и железнодорожной ветки на порт Тамань,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i/>
          <w:sz w:val="28"/>
          <w:szCs w:val="28"/>
        </w:rPr>
        <w:t xml:space="preserve">- Наличие трудовых ресурсов. </w:t>
      </w:r>
      <w:r>
        <w:rPr>
          <w:sz w:val="28"/>
          <w:szCs w:val="28"/>
        </w:rPr>
        <w:t xml:space="preserve">Численность населения Вышестеблиевского сельского поселения составляет 5891 человек. Численность трудовых ресурсов, задействованных в экономике поселения, составляет 2597 человек, что составляет 75 % от численности всего трудоспособного населения поселени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i/>
          <w:sz w:val="28"/>
          <w:szCs w:val="28"/>
        </w:rPr>
        <w:t>- Наличие биоресурсов и богатство плавневой фауны</w:t>
      </w:r>
      <w:r>
        <w:rPr>
          <w:sz w:val="28"/>
          <w:szCs w:val="28"/>
        </w:rPr>
        <w:t xml:space="preserve"> дает возможность развивать услуги для охоты и рыбалк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ичие базы для развития агротуризма.</w:t>
      </w:r>
      <w:r>
        <w:rPr>
          <w:sz w:val="28"/>
          <w:szCs w:val="28"/>
        </w:rPr>
        <w:t xml:space="preserve"> Развитие столового виноградарства, виноделия, бахчеводства с организацией фестивалей позволит привлечь туристов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представленными сильными сторонами проектом принят прогрессивный путь развития территории поселения, отвечающий оптимистическому прогнозу экономического развития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сновной задачей данного генерального плана является создание градостроительной документации, отвечающей потребностям развития населенных пунктов и поселения в целом, создание планировочного каркаса, учитывающего существующую транспортно-пешеходную сеть и обеспечивающего связи существующих жилых, общественно-деловых, рекреационных, производственных и коммунально-складских зон с проектируемыми районам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ица Вышестеблиевская является административным центром поселения и аккумулирует функции общественно-делового и административного характера. Исходя из статистических данных и перспектив экономического развития данного населенного пункта, прирост численности населения на расчетный срок ожидается 30%, что составит 1280 человек. Расселение прогнозируемого прироста определено данным генеральным планом  на свободных территориях общей площадью 37 га. Размещение проектируемых жилых кварталов предусмотрено в восточном, северо-восточном и северо-западном направлениях, а также в южной части станицы. На первую очередь реализации генерального плана предусмотрено полное освоение существующих жилых зон внутри населенного пункта. Новые территории для размещения производственных и коммунально-складских предприятий предусмотрены севернее станицы. Западнее станицы Вышестеблиевской вдоль лимана Цокур зарезервированы территории для размещения объектов рекреационного назначения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Виноградный располагается в 5,5 км западнее станицы Вышестеблиевской. Прирост населения на расчетный срок генерального плана прогнозируется на 329 человек. Развитие селитебных территорий предусматривается в южном и северо-восточном направлениях. Данным проектом предусмотрены территории для размещения инвестиционных проектов перерабатывающего комплекса в северо-западной части поселка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развития населенных пунктов на расчетный срок генеральным планом планируется перевести в земли населенных пунктов 191,7 га земель сельскохозяйственного назначения (в границы ст. Вышестеблиевской- 87,2 га, п. Виноградный - 104,5 га). Таким образом, площадь земель населенных пунктов составит 981,8 га. </w:t>
      </w:r>
      <w:r>
        <w:br w:type="page"/>
      </w:r>
    </w:p>
    <w:p>
      <w:pPr>
        <w:pStyle w:val="22"/>
        <w:spacing w:lineRule="auto" w:line="300" w:before="120" w:after="120"/>
        <w:ind w:firstLine="708"/>
        <w:rPr/>
      </w:pPr>
      <w:r>
        <w:rPr/>
        <w:t>2.</w:t>
      </w:r>
      <w:r>
        <w:rPr>
          <w:lang w:val="ru-RU"/>
        </w:rPr>
        <w:t>3</w:t>
      </w:r>
      <w:r>
        <w:rPr/>
        <w:t>. Функциональное зонирование территории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  <w:u w:val="single"/>
        </w:rPr>
        <w:t>Основными целями функционального зонирования</w:t>
      </w:r>
      <w:r>
        <w:rPr>
          <w:sz w:val="28"/>
          <w:szCs w:val="28"/>
        </w:rPr>
        <w:t xml:space="preserve">, утверждаемого в данном генеральном плане,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установление назначений и видов использования территорий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одготовка основы для разработки</w:t>
      </w:r>
      <w:r>
        <w:rPr>
          <w:sz w:val="28"/>
          <w:szCs w:val="28"/>
        </w:rPr>
        <w:t xml:space="preserve"> нормативного правового акта – </w:t>
      </w:r>
      <w:r>
        <w:rPr>
          <w:b/>
          <w:sz w:val="28"/>
          <w:szCs w:val="28"/>
        </w:rPr>
        <w:t>правил землепользования и застройки</w:t>
      </w:r>
      <w:r>
        <w:rPr>
          <w:sz w:val="28"/>
          <w:szCs w:val="28"/>
        </w:rPr>
        <w:t>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выявление территориальных ресурсов</w:t>
      </w:r>
      <w:r>
        <w:rPr>
          <w:sz w:val="28"/>
          <w:szCs w:val="28"/>
        </w:rPr>
        <w:t xml:space="preserve"> и оптимальной </w:t>
      </w:r>
      <w:r>
        <w:rPr>
          <w:b/>
          <w:sz w:val="28"/>
          <w:szCs w:val="28"/>
        </w:rPr>
        <w:t>инвестиционно-строительной стратегии развития</w:t>
      </w:r>
      <w:r>
        <w:rPr>
          <w:sz w:val="28"/>
          <w:szCs w:val="28"/>
        </w:rPr>
        <w:t xml:space="preserve">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00"/>
        <w:ind w:hanging="142"/>
        <w:jc w:val="both"/>
        <w:rPr/>
      </w:pPr>
      <w:r>
        <w:rPr>
          <w:b/>
          <w:sz w:val="28"/>
          <w:szCs w:val="28"/>
          <w:u w:val="single"/>
        </w:rPr>
        <w:t>Основаниями</w:t>
      </w:r>
      <w:r>
        <w:rPr>
          <w:sz w:val="28"/>
          <w:szCs w:val="28"/>
        </w:rPr>
        <w:t xml:space="preserve"> для проведения функционального зонирования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комплексный </w:t>
      </w:r>
      <w:r>
        <w:rPr>
          <w:b/>
          <w:sz w:val="28"/>
          <w:szCs w:val="28"/>
        </w:rPr>
        <w:t>градостроительный анализ</w:t>
      </w:r>
      <w:r>
        <w:rPr>
          <w:sz w:val="28"/>
          <w:szCs w:val="28"/>
        </w:rPr>
        <w:t xml:space="preserve"> территории и </w:t>
      </w:r>
      <w:r>
        <w:rPr>
          <w:b/>
          <w:sz w:val="28"/>
          <w:szCs w:val="28"/>
        </w:rPr>
        <w:t>оценка системы планировочных условий</w:t>
      </w:r>
      <w:r>
        <w:rPr>
          <w:sz w:val="28"/>
          <w:szCs w:val="28"/>
        </w:rPr>
        <w:t>, в том числе ограничений по развитию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экономические предпосылки</w:t>
      </w:r>
      <w:r>
        <w:rPr>
          <w:sz w:val="28"/>
          <w:szCs w:val="28"/>
        </w:rPr>
        <w:t xml:space="preserve"> развития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проектная </w:t>
      </w:r>
      <w:r>
        <w:rPr>
          <w:b/>
          <w:sz w:val="28"/>
          <w:szCs w:val="28"/>
        </w:rPr>
        <w:t>планировочная организация</w:t>
      </w:r>
      <w:r>
        <w:rPr>
          <w:sz w:val="28"/>
          <w:szCs w:val="28"/>
        </w:rPr>
        <w:t xml:space="preserve">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 xml:space="preserve">Функциональное зонирование </w:t>
      </w:r>
      <w:r>
        <w:rPr>
          <w:sz w:val="28"/>
          <w:szCs w:val="28"/>
        </w:rPr>
        <w:t xml:space="preserve">территории  Вышестеблиевского сельского посел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 xml:space="preserve">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оддерживает</w:t>
      </w:r>
      <w:r>
        <w:rPr>
          <w:sz w:val="28"/>
          <w:szCs w:val="28"/>
        </w:rPr>
        <w:t xml:space="preserve"> планировочную структуру, максимально отвечающую нуждам развития каждого населенного пункта в отдельности и поселения в целом, а также охраны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территориальное развитие всех видов функциональных з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направлено</w:t>
      </w:r>
      <w:r>
        <w:rPr>
          <w:sz w:val="28"/>
          <w:szCs w:val="28"/>
        </w:rPr>
        <w:t xml:space="preserve">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устанавливает</w:t>
      </w:r>
      <w:r>
        <w:rPr>
          <w:sz w:val="28"/>
          <w:szCs w:val="28"/>
        </w:rPr>
        <w:t xml:space="preserve"> назначение территорий и определяет их гран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содержит</w:t>
      </w:r>
      <w:r>
        <w:rPr>
          <w:sz w:val="28"/>
          <w:szCs w:val="28"/>
        </w:rPr>
        <w:t xml:space="preserve">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Данным генеральным планом </w:t>
      </w:r>
      <w:r>
        <w:rPr>
          <w:b/>
          <w:sz w:val="28"/>
          <w:szCs w:val="28"/>
        </w:rPr>
        <w:t xml:space="preserve">определены </w:t>
      </w:r>
      <w:r>
        <w:rPr>
          <w:sz w:val="28"/>
          <w:szCs w:val="28"/>
        </w:rPr>
        <w:t>следующие функциональные з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 и зоны инженерной и транспортной инфраструкту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ого использования.</w:t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2"/>
        <w:spacing w:lineRule="auto" w:line="300" w:before="0" w:after="0"/>
        <w:rPr>
          <w:lang w:val="ru-RU"/>
        </w:rPr>
      </w:pPr>
      <w:r>
        <w:rPr/>
        <w:t>2.</w:t>
      </w:r>
      <w:r>
        <w:rPr>
          <w:lang w:val="ru-RU"/>
        </w:rPr>
        <w:t>3</w:t>
      </w:r>
      <w:r>
        <w:rPr/>
        <w:t>.1. Жи</w:t>
      </w:r>
      <w:r>
        <w:rPr>
          <w:lang w:val="ru-RU"/>
        </w:rPr>
        <w:t>лые</w:t>
      </w:r>
      <w:r>
        <w:rPr/>
        <w:t xml:space="preserve"> зон</w:t>
      </w:r>
      <w:r>
        <w:rPr>
          <w:lang w:val="ru-RU"/>
        </w:rPr>
        <w:t>ы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Жилые 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не связанных с проживанием граждан и не оказывающих негативного воздействия на окружающую среду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жилые зоны населенных пунктов поселения  включают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оны застройки индивидуальными жилыми домами;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оны застройки малоэтажными жилыми домам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 развитие жилых зон предусмотрено путем размещения зон индивидуальных жилых домов с приусадебными участками площадью 600-1200 кв.м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населения на проектируемых территориях составит 25 чел/г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участков и виды разрешенного для строительства объектов  подлежат уточнению на стадии разработки Правил землепользования и застройки.</w:t>
      </w:r>
    </w:p>
    <w:p>
      <w:pPr>
        <w:pStyle w:val="32"/>
        <w:spacing w:lineRule="auto" w:line="300" w:before="0" w:after="0"/>
        <w:rPr>
          <w:lang w:val="ru-RU"/>
        </w:rPr>
      </w:pPr>
      <w:r>
        <w:rPr/>
        <w:t>2.</w:t>
      </w:r>
      <w:r>
        <w:rPr>
          <w:lang w:val="ru-RU"/>
        </w:rPr>
        <w:t>3</w:t>
      </w:r>
      <w:r>
        <w:rPr/>
        <w:t>.2. Общественно-делов</w:t>
      </w:r>
      <w:r>
        <w:rPr>
          <w:lang w:val="ru-RU"/>
        </w:rPr>
        <w:t>ые</w:t>
      </w:r>
      <w:r>
        <w:rPr/>
        <w:t xml:space="preserve"> зон</w:t>
      </w:r>
      <w:r>
        <w:rPr>
          <w:lang w:val="ru-RU"/>
        </w:rPr>
        <w:t>ы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образования, административных и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15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очие объекты при отсутствии ограничений на их размещение.</w:t>
      </w:r>
    </w:p>
    <w:p>
      <w:pPr>
        <w:pStyle w:val="Style15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ых зонах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еконструкция со строительствов корпуса общеобразовательной школы в п. Виноградный, ремонт и оборудование современными клас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детских садов вместимостью по 70 мест в ст. Вышестеблиевск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его детского сада в п. Виноградный на 40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детского сада вместимостью 80 мест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детской школы искусств в ст. Вышестеблиев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центра детского творчества в ст. Вышестеблиев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спортивного комплекса и спортивной площадки в ст. Вышестеблиевской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дицинском обеспечен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ма-интерната для ветеранов войны и труда в ст. Вышестеблиевс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участковой больницы вместимостью 40 коек с поликлиникой и станцией скорой медицинской помощи в ст.Вышестеблиевс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перепрофилирование амбулатории в поликлинику на 140 посещений/смену в п. Виноградный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требительской сфер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й общественного п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азинов и предприятий повседневного обслуживания населения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мунально-бытовом обслужива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остиниц и гостиничных комплек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ачечных, химчисток, предприятий бытового обслужи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придорожного сервиса.</w:t>
      </w:r>
    </w:p>
    <w:p>
      <w:pPr>
        <w:pStyle w:val="32"/>
        <w:spacing w:lineRule="auto" w:line="3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/>
      </w:pPr>
      <w:r>
        <w:rPr/>
        <w:t>2.3.3. Производственные зоны и зоны инженерной и транспортной инфраструктур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й функциональной зоны является обеспечение жизнедеятельности поселения и курорта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зон в соответствии с санитарно-гигиеническими требованиями. 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иные виды производственной, инженерной и транспортной инфраструктур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данной зоне предусмотрено размещение транспортно-логистических комплексов и центров придорожного сервиса, а также рекомендуется размещать предприятия бытового обслуживания населения. 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подзоны отнесены зоны размещения объектов водоснабжения и канализации.</w:t>
      </w:r>
    </w:p>
    <w:p>
      <w:pPr>
        <w:pStyle w:val="Normal"/>
        <w:spacing w:lineRule="auto" w:line="300"/>
        <w:ind w:firstLine="680"/>
        <w:jc w:val="both"/>
        <w:rPr/>
      </w:pPr>
      <w:r>
        <w:rPr>
          <w:sz w:val="28"/>
          <w:szCs w:val="28"/>
        </w:rPr>
        <w:t xml:space="preserve">Основная направленность производственных объектов, возможных к размещению в данной функциональной зоне – перерабатывающая отрасль. Планируемая категория вредност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с размерами санитарно-защитных зон 300-50 м.</w:t>
      </w:r>
    </w:p>
    <w:p>
      <w:pPr>
        <w:pStyle w:val="32"/>
        <w:spacing w:lineRule="auto" w:line="3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/>
      </w:pPr>
      <w:r>
        <w:rPr/>
        <w:t>2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4</w:t>
      </w:r>
      <w:r>
        <w:rPr/>
        <w:t>. Зон</w:t>
      </w:r>
      <w:r>
        <w:rPr>
          <w:lang w:val="ru-RU"/>
        </w:rPr>
        <w:t>ы</w:t>
      </w:r>
      <w:r>
        <w:rPr/>
        <w:t xml:space="preserve"> рекреационного назначения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 представляю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генеральном плане зоны рекреационного назначения дифференцированы на  под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размещения курорт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озеленения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спортивного назна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она размещения курортных учреждений представляет собой территорию существующей базы отдыха в юго-западной части ст.Вышестеблиевской. Проектом предусматриваются резервные территории вдоль лимана Цокур западнее станицы для возможного размещения объектов курортно-рекреационного комплек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очего, данным проектом предлагается позиционировать территорию поселения </w:t>
      </w:r>
      <w:r>
        <w:rPr>
          <w:rFonts w:eastAsia="Arial Unicode MS"/>
          <w:sz w:val="28"/>
          <w:szCs w:val="28"/>
        </w:rPr>
        <w:t>для развития историко-познавательного, оздоровительного и агротур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стического и санаторно-курортного комплекса даст возможность не только повышения инвестиционной привлекательности территории, но поможет организовать новые рабочие места для местного насел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Озеленение общего пользования занимает свободные от транспорта территории общего пользования,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Немаловажным для курортной местности является наличие таких рекреационных зон. Генеральным планом предусмотрено сохранение всех существующих зеленых зон населенных пунктов. Первоочередными мероприятиями по реализации генерального плана в области обеспечения населения качественной средой проживания, оздоровления, отдыха являются мероприятия по благоустройству существующих зеленых зон, проведение санитарных рубок и посадка молодого зеленого материала. Вовлечение в зеленый каркас новых территорий планируется путем организации пешеходных набережных, бульваров и скв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портивного назначения предполагает размещение сохраняемых существующих спортивных объектов, в том числе плоскостных, а также проектируемых спортивных площадок, стадионов и других сооружений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00" w:before="0" w:after="0"/>
        <w:ind w:left="851" w:hanging="0"/>
        <w:rPr/>
      </w:pPr>
      <w:r>
        <w:rPr/>
        <w:t>2.</w:t>
      </w:r>
      <w:r>
        <w:rPr>
          <w:lang w:val="ru-RU"/>
        </w:rPr>
        <w:t>3</w:t>
      </w:r>
      <w:r>
        <w:rPr/>
        <w:t>.5. Зон</w:t>
      </w:r>
      <w:r>
        <w:rPr>
          <w:lang w:val="ru-RU"/>
        </w:rPr>
        <w:t>ы</w:t>
      </w:r>
      <w:r>
        <w:rPr/>
        <w:t xml:space="preserve"> специального назначения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кладбищ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размещения отходов потреб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защитная зон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границах  Вышестеблиевского сельского поселения расположены 2 действующих кладбища традиционного захоронения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хранение и расширение существующего кладбища в п. Виноградны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Существующее кладбище в ст. Вышестеблиевской располагается в квартале существующей застройки и территориально ограничено для развит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Данным проектом предусмотрена территория в северо-восточной части станицы для организации нового кладбища. 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размещения отходов потребления в настоящее время представлена территорией свалки мусора восточнее п. Виноградный.  Данным проектом предусмотрено проведение первоочередных мероприятий по ее рекультивации. В северо-восточной части поселения предлагается разместить площадку для временного хранения мусора со станцией первичной сортировки ТБО. 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spacing w:lineRule="auto" w:line="300"/>
        <w:ind w:firstLine="851"/>
        <w:jc w:val="both"/>
        <w:rPr/>
      </w:pPr>
      <w:r>
        <w:rPr>
          <w:b/>
          <w:sz w:val="28"/>
          <w:szCs w:val="28"/>
        </w:rPr>
        <w:t>Санитарно-защитные зоны, выделенные в данном проекте, предназначены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обеспечения </w:t>
      </w:r>
      <w:r>
        <w:rPr>
          <w:b/>
          <w:sz w:val="28"/>
          <w:szCs w:val="28"/>
        </w:rPr>
        <w:t>снижения уровня воздействия</w:t>
      </w:r>
      <w:r>
        <w:rPr>
          <w:sz w:val="28"/>
          <w:szCs w:val="28"/>
        </w:rPr>
        <w:t xml:space="preserve"> до требуемых гигиенических нормативов по всем факторам вредности и опасности за их преде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создания санитарно-защитного барьера</w:t>
      </w:r>
      <w:r>
        <w:rPr>
          <w:sz w:val="28"/>
          <w:szCs w:val="28"/>
        </w:rPr>
        <w:t xml:space="preserve"> между территориями производственных объектов и территориями длительного пребывания люд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организации дополнительных озелененных площадей</w:t>
      </w:r>
      <w:r>
        <w:rPr>
          <w:sz w:val="28"/>
          <w:szCs w:val="28"/>
        </w:rPr>
        <w:t>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32"/>
        <w:spacing w:lineRule="auto" w:line="300" w:before="0" w:after="0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ind w:left="851" w:hanging="0"/>
        <w:rPr/>
      </w:pPr>
      <w:r>
        <w:rPr/>
        <w:t>2.3.</w:t>
      </w:r>
      <w:r>
        <w:rPr>
          <w:lang w:val="ru-RU"/>
        </w:rPr>
        <w:t>6</w:t>
      </w:r>
      <w:r>
        <w:rPr/>
        <w:t>. Зоны сельскохозяйственного использования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ельскохозяйственного использования могут включаться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567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2"/>
        <w:spacing w:lineRule="auto" w:line="300" w:before="0" w:after="0"/>
        <w:rPr/>
      </w:pPr>
      <w:bookmarkStart w:id="0" w:name="ИНЖ"/>
      <w:bookmarkStart w:id="1" w:name="САН_ОЧИСТКА"/>
      <w:bookmarkEnd w:id="0"/>
      <w:bookmarkEnd w:id="1"/>
      <w:r>
        <w:rPr/>
        <w:t>2.</w:t>
      </w:r>
      <w:r>
        <w:rPr>
          <w:lang w:val="ru-RU"/>
        </w:rPr>
        <w:t>4</w:t>
      </w:r>
      <w:r>
        <w:rPr/>
        <w:t>. Санитарная очистка территории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анитарная очистка территорий населенных пунктов Вышестеблиевского сельского поселения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spacing w:lineRule="auto" w:line="30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территории Вышестеблиевского сельского поселения восточнее п. Виноградный расположена свалка бытовых отходов. Вывоз мусора осуществляется силами администрации поселения и местных жителей.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Данным генеральным планом </w:t>
      </w:r>
      <w:r>
        <w:rPr>
          <w:b/>
          <w:color w:val="000000"/>
          <w:spacing w:val="-4"/>
          <w:sz w:val="28"/>
          <w:szCs w:val="28"/>
        </w:rPr>
        <w:t>для решения вопроса санитарной очистки</w:t>
      </w:r>
      <w:r>
        <w:rPr>
          <w:color w:val="000000"/>
          <w:spacing w:val="-4"/>
          <w:sz w:val="28"/>
          <w:szCs w:val="28"/>
        </w:rPr>
        <w:t xml:space="preserve"> территории населенного пункта предусмотрены следующие мероприяти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ультивация существующей свалки мусор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азмещение площадки для временного хранения мусора со станцией первичной сортировки ТБО</w:t>
      </w:r>
      <w:r>
        <w:rPr>
          <w:color w:val="000000"/>
          <w:spacing w:val="-4"/>
          <w:sz w:val="28"/>
          <w:szCs w:val="28"/>
        </w:rPr>
        <w:t xml:space="preserve"> с участком компостировани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контейнерных площадок для сбора мусор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дрение системы раздельного сбора отходов.</w:t>
      </w:r>
    </w:p>
    <w:p>
      <w:pPr>
        <w:pStyle w:val="Normal"/>
        <w:shd w:fill="FFFFFF" w:val="clear"/>
        <w:spacing w:lineRule="auto" w:line="30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 xml:space="preserve">Утилизация твердых бытовых отходов после сортировки на проектируемой площадке на расчетный срок генерального плана предусматривается на проектируемом предприятии по переработки ТБО с усовершенствованным полигоном неутилизируемой части ТБО в Курчанском сельском поселении. 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>На территории поселения нет скотомогильников и трупосжигательных печей, размещение новых не планируется.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>Утилизация медицинских и биологических отходов должна производиться на специализированных предприятиях (ветсанутильзаводах) соседних муниципальных районов или лечебно-профилактических учреждениях района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7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0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илизация производственных отходов, запрещенных к захоронению на полигоне ТБО (III-IV класса токсичности), должна производиться специализированными лицензированными предприятиями на договорной основе.</w:t>
      </w:r>
    </w:p>
    <w:p>
      <w:pPr>
        <w:pStyle w:val="22"/>
        <w:spacing w:lineRule="auto" w:line="300"/>
        <w:rPr/>
      </w:pPr>
      <w:r>
        <w:rPr/>
        <w:t>2.</w:t>
      </w:r>
      <w:r>
        <w:rPr>
          <w:lang w:val="ru-RU"/>
        </w:rPr>
        <w:t>5</w:t>
      </w:r>
      <w:r>
        <w:rPr/>
        <w:t>. Развитие инженерной инфраструктуры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качественного инженерного обеспечения жизнедеятельности Вышестеблиевского сельского поселения в данном проекте проведен анализ современного состояния каждого в отдельности инженерного сектора, выявлены мощности и потребности в инженерном обеспечении, необходимые для осуществления инвестиционных проектов и развития территорий на расчетный срок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хему развития инфраструктуры поселения включены вопросы электроснабжения проектируемых жилых, рекреационных и производственных зон. 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/>
      </w:pPr>
      <w:r>
        <w:rPr>
          <w:sz w:val="28"/>
          <w:szCs w:val="28"/>
          <w:lang w:eastAsia="ar-SA"/>
        </w:rPr>
        <w:t>В связи с увеличением нагрузок на расчетный срок генерального плана и для улучшения схемы электроснабжения населенных пунктов поселения, обеспечивающей бесперебойным питанием её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дключения проектируемых электрических нагрузок данным проектом предусматривается: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конструкция ПС 220/110/35/10 кВт и линий электропередачи;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роительство трансформаторных подстанций 10/0,4 кВ; 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Normal"/>
        <w:spacing w:lineRule="auto" w:line="300"/>
        <w:ind w:left="1080" w:right="141" w:hanging="0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оснабжение.</w:t>
      </w:r>
    </w:p>
    <w:p>
      <w:pPr>
        <w:pStyle w:val="TextBody"/>
        <w:spacing w:lineRule="auto" w:line="30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Источником газоснабжения населенных пунктов поселения является газораспределительная станция Вышестеблиевская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я природного газа на расчетный срок генпланом планируется для: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ческих нужд производственной и коммунально-складской зоны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зяйственно-бытовых нужд населения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щих и проектируемых теплоисточников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чете развития территорий Вышестеблиевского сельского поселения и увеличения газопотребления на расчетный срок необходимо произвести реконструкцию головных сооружений для увеличения мощности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 проектируемые территории предусматриваются к газификации путем строительства распределительных газопроводов и газораспределительных пунктов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плоснабжение. </w:t>
      </w:r>
    </w:p>
    <w:p>
      <w:pPr>
        <w:pStyle w:val="Normal"/>
        <w:spacing w:lineRule="auto" w:line="300"/>
        <w:ind w:right="-79" w:firstLine="709"/>
        <w:jc w:val="both"/>
        <w:rPr/>
      </w:pPr>
      <w:r>
        <w:rPr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– от автоматических газовых отопительных котлов для индивидуальной одно- и двухэтажной застройки.</w:t>
      </w:r>
    </w:p>
    <w:p>
      <w:pPr>
        <w:pStyle w:val="Normal"/>
        <w:spacing w:lineRule="auto" w:line="300"/>
        <w:ind w:right="-79" w:firstLine="709"/>
        <w:jc w:val="both"/>
        <w:rPr/>
      </w:pPr>
      <w:r>
        <w:rPr>
          <w:w w:val="101"/>
          <w:sz w:val="28"/>
          <w:szCs w:val="28"/>
        </w:rPr>
        <w:t>Также на проектируемых территориях возможна установка мини ТЭЦ, использующих принцип когенерации, что позволяет существенно увеличить КПД использования топлива и создавать основу для энергобезопасности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плоснабжения проектируемых комплексных общественных зданий и сооружений возможно строительство газовых котельных при условии соблюдения требуемых санитарных разрыв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бесперебойного снабжения водой населения и производственных предприятий  требуется: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водоводов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капитальный ремонт головных водопроводных сооружений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насосного оборудования и разводящих водопроводных сетей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прокладку новых сетей водопровода с целью обеспечения центральным водоснабжением проектируемых районов и закольцовки системы.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необходимо добиваться снижения водопотребления на нужды садаво-паркового хозяйства воды питьевого качества и использования на эти цели технической воды. 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настоящее время в населенных пунктах отсутствуют централизованные системы канализации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>Учитывая необходимость улучшения экологических показателей территории, данным проектом планируется строительство централизованных систем канализации для каждого населенного пункта, обеспечивающих отвод и очистку сточных вод от курортных и оздоровительных  учреждений,  жилого сектора, общественно-деловых зданий и производственных объекто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роектом предусмотрена организация систем ливневой канализации населенных пунктов путем прокладки закрытых и открытых коллекторов с очисткой стоков на локальных очистных сооружениях ливневой канализац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Слаботочные се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>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,</w:t>
      </w:r>
      <w:r>
        <w:rPr>
          <w:sz w:val="28"/>
          <w:szCs w:val="28"/>
        </w:rPr>
        <w:t xml:space="preserve"> проектное размещение новых АТС и реконструкция существующих, расчет их номерной емкос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ёмкими частями телефонной сети общего пользовани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расчетной мощности и обеспечения номинальной нагрузки усилителей необходимо к 2030 году выполнить реконструкцию существующих  радиоузлов с установкой усилителя. Реконструкцию оборудования радиоузла предусматривается произвести на существующих площадях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ая радиофикация будет проводиться в соответствии с планами гражданской обороны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spacing w:lineRule="auto" w:line="300" w:before="0" w:after="120"/>
        <w:jc w:val="left"/>
        <w:rPr/>
      </w:pPr>
      <w:r>
        <w:rPr/>
        <w:t>3. Основные технико-экономические показател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758"/>
        <w:gridCol w:w="1301"/>
        <w:gridCol w:w="1488"/>
        <w:gridCol w:w="1488"/>
      </w:tblGrid>
      <w:tr>
        <w:trPr>
          <w:tblHeader w:val="true"/>
          <w:trHeight w:val="7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8,2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5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706,0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4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5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промышленности, транспорта, энергетики, связи и иного спецназнач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9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87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4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4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зоны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роизводственной, инженерной и транспортной инфраструкту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4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всего</w:t>
              <w:br/>
            </w: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4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2"/>
                <w:szCs w:val="24"/>
                <w:lang w:eastAsia="en-US" w:bidi="en-US"/>
              </w:rPr>
              <w:t>13</w:t>
            </w:r>
            <w:r>
              <w:rPr>
                <w:rFonts w:eastAsia="Calibri"/>
                <w:b/>
                <w:color w:val="000000"/>
                <w:sz w:val="22"/>
                <w:szCs w:val="24"/>
                <w:lang w:val="en-US" w:eastAsia="en-US" w:bidi="en-US"/>
              </w:rPr>
              <w:t>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4"/>
                <w:lang w:eastAsia="en-US" w:bidi="en-US"/>
              </w:rPr>
              <w:t>26</w:t>
            </w:r>
            <w:r>
              <w:rPr>
                <w:rFonts w:eastAsia="Calibri"/>
                <w:b/>
                <w:color w:val="000000"/>
                <w:sz w:val="22"/>
                <w:szCs w:val="24"/>
                <w:lang w:val="en-US" w:eastAsia="en-US" w:bidi="en-US"/>
              </w:rPr>
              <w:t>,</w:t>
            </w:r>
            <w:r>
              <w:rPr>
                <w:rFonts w:eastAsia="Calibri"/>
                <w:b/>
                <w:color w:val="000000"/>
                <w:sz w:val="22"/>
                <w:szCs w:val="24"/>
                <w:lang w:eastAsia="en-US" w:bidi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  <w:t>5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,</w:t>
            </w:r>
            <w:r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Временное организова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  <w:t>1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Временное неорганизова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3</w:t>
            </w:r>
            <w:r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en-US" w:eastAsia="en-US" w:bidi="en-US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3"/>
                <w:szCs w:val="23"/>
              </w:rPr>
            </w:pPr>
            <w:r>
              <w:rPr>
                <w:b/>
                <w:bCs/>
                <w:caps/>
                <w:sz w:val="23"/>
                <w:szCs w:val="23"/>
              </w:rPr>
              <w:t xml:space="preserve">Объекты социального и культурно-бытового обслуживания 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7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6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торг.п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тиницы коммунальны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Инженерная инфраструктура 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-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сброса сточных вод на очистные соору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ая мощ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628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кВт·ч/го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среднего напряжения 35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Источники электроснаб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С 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снабж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аз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лн. м3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тяженность межпоселковых газопров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1"/>
              <w:spacing w:lineRule="auto" w:line="240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Транспортная инфраструктур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Протяженность автотранспортной сети (за исключением второстепенных улиц и дорог)</w:t>
            </w:r>
          </w:p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- основные дороги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- основные улицы в жилой застрой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/>
            </w:pPr>
            <w:r>
              <w:rPr>
                <w:spacing w:val="8"/>
                <w:lang w:val="en-US"/>
              </w:rPr>
              <w:t>5</w:t>
            </w:r>
            <w:r>
              <w:rPr>
                <w:spacing w:val="8"/>
              </w:rPr>
              <w:t>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лотность автотранспортной се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/кв.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В.А.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34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center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8</w:t>
    </w:r>
    <w:r>
      <w:rPr>
        <w:sz w:val="24"/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center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11</w:t>
    </w:r>
    <w:r>
      <w:rPr>
        <w:sz w:val="24"/>
        <w:rFonts w:cs="Cambria" w:ascii="Cambria" w:hAnsi="Cambri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center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23</w:t>
    </w:r>
    <w:r>
      <w:rPr>
        <w:sz w:val="24"/>
        <w:rFonts w:cs="Cambria" w:ascii="Cambria" w:hAnsi="Cambri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center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24</w:t>
    </w:r>
    <w:r>
      <w:rPr>
        <w:sz w:val="24"/>
        <w:rFonts w:cs="Cambria" w:ascii="Cambria" w:hAnsi="Cambri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center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29</w:t>
    </w:r>
    <w:r>
      <w:rPr>
        <w:sz w:val="24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">
    <w:name w:val="у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5">
    <w:name w:val=" Знак Знак5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/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/>
  </w:style>
  <w:style w:type="character" w:styleId="21">
    <w:name w:val=" Знак Знак2"/>
    <w:basedOn w:val="Style11"/>
    <w:qFormat/>
    <w:rPr/>
  </w:style>
  <w:style w:type="character" w:styleId="Style13">
    <w:name w:val=" Знак Знак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outlineLvl w:val="9"/>
    </w:pPr>
    <w:rPr>
      <w:caps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ind w:left="425" w:hanging="0"/>
    </w:pPr>
    <w:rPr>
      <w:rFonts w:ascii="Cambria" w:hAnsi="Cambria" w:cs="Cambria"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851" w:hanging="0"/>
    </w:pPr>
    <w:rPr>
      <w:rFonts w:ascii="Cambria" w:hAnsi="Cambria" w:cs="Cambria"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8:00Z</dcterms:created>
  <dc:creator>user</dc:creator>
  <dc:description/>
  <cp:keywords/>
  <dc:language>en-US</dc:language>
  <cp:lastModifiedBy>XTreme</cp:lastModifiedBy>
  <cp:lastPrinted>2012-08-28T16:35:00Z</cp:lastPrinted>
  <dcterms:modified xsi:type="dcterms:W3CDTF">2012-08-28T12:36:00Z</dcterms:modified>
  <cp:revision>11</cp:revision>
  <dc:subject/>
  <dc:title> </dc:title>
</cp:coreProperties>
</file>