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публичных слушаний по проекту генерального плана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6.2012 г.                  </w:t>
        <w:tab/>
        <w:t xml:space="preserve">                                           станица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ициатор публичных слушаний: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ышестеблиевского сельского поселения Темрюк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ышестеблиевского сельского поселения Темрюкского района от 24.04.201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68 «О проведении публичных слушаний по проекту генерального плана Вышестеблиевского сельского поселения Темрюкского район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ие проекта генерального плана Вышестеблиевского сельского поселения 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 и место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08 июня 2012 года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в 15 часов 00 минут в станице Вышестеблиевская, ул. Ленина 94, администрация Вышестеблиевского сельского поселения, актовый з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Газета «Тамань» от 05.05.2012 года № 61 (10129)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ована экспозиция демонстрационных материалов по проекту генерального плана Вышестеблиевского сельского поселения  Темрюкского района </w:t>
      </w:r>
      <w:r>
        <w:rPr>
          <w:sz w:val="28"/>
          <w:szCs w:val="28"/>
        </w:rPr>
        <w:t xml:space="preserve">в Актовом зале администрации Вышестеблиевского сельского поселения, станица Вышестеблиевская, ул. Ленина 94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 орган по проведению публичных слушаний: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оргкомитет по проведению публичных слушаний (приложение №2 к постановлению администрации Вышестеблиевского сельского поселения Темрюкского района от 24.04.201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68 «О проведении публичных слушаний по проекту генерального плана Вышестеблиевского сельского поселения Темрюкского района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аповал Ольга Владимировна - начальник </w:t>
      </w:r>
      <w:r>
        <w:rPr>
          <w:sz w:val="28"/>
        </w:rPr>
        <w:t>управления архитектуры и градостроительства администрации муниципального образования Темрюкский 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тейгеев Евгений Валерьевич – начальник отдела управления по обеспечению градостроительной деятельности департамента по архитектуре и градостроительства Краснодарского края в муниципальном образовании     город-курорт Ана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участников публичных слушаний: 3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и публичных слушаний, получившие право на выступление – 1 человек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Общее количество поступивших предложений составляет 2, из них участниками публичных слушаний, получивших право на выступление – 1 предложение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Среди поступивших предложений отсутствуют предложения, оставленные в соответствии с порядком учета предложений без рассмотрения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отклоненные ввиду несоответствия  требованиям, предъявляемым настоящим порядком –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ложения, рекомендуемые оргкомитетом к отклонению –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880"/>
        <w:gridCol w:w="2340"/>
        <w:gridCol w:w="1620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равового акта или вопросы, вынесенные на обсужд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 и рекомендации экспертов и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, рекомендации внесены (поддержа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генерального плана населенного пункта  станица Вышестеблиевская Вышестеблиевского сельского поселения 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твердить предложенный к рассмотрению проект генерального плана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населенного пункта ст-ца Вышестеблиевская Вышестеблиевского сельского поселения  Темрюк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Оргкомитет по проведению публичных слуш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уполномоченного органа: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ить заключение о результатах публичных слушаниях по проекту генерального плана Вышестеблиевского сельского поселения Темрюкского района в рабочую группу по проекту генерального плана Вышестеблиевского сельского поселения 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оргкомитета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убличных слушаний                                         В.А.Мазу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ь  оргкомитета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7655" w:leader="none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убличных слушаний                                         М.Л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26:00Z</dcterms:created>
  <dc:creator>123</dc:creator>
  <dc:description/>
  <cp:keywords/>
  <dc:language>en-US</dc:language>
  <cp:lastModifiedBy>XTreme</cp:lastModifiedBy>
  <cp:lastPrinted>2012-06-09T11:09:00Z</cp:lastPrinted>
  <dcterms:modified xsi:type="dcterms:W3CDTF">2012-06-09T07:46:00Z</dcterms:modified>
  <cp:revision>6</cp:revision>
  <dc:subject/>
  <dc:title>Заключение о результатах публичных слушаний</dc:title>
</cp:coreProperties>
</file>