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8.06.2012                                                                                                      № 115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авил предоставления молодым семьям социальных выплат из средств бюджета Вышестеблиевского сельского поселения Темрюкского района на приобретение жилья или строительство индивидуального жилого дома с участием средств федерального и краевого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ановления Правительства  Российской Федерации от 17 декабря 2010 года  № 1050 «О федеральной целевой программе «Жилище» на 2011-2015 годы, постановления главы администрации (губернатора) Краснодарского края № 314 от 30 апреля 2010 года «Об утверждении долгосрочной краевой целевой программы «Жилище» на 2011-2015 годы» (в редакции от  29 декабря 2010 года)  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авила предоставления молодым семьям социальных выплат из средств бюджета Вышестеблиевского сельского поселения Темрюкского района на приобретение жилья или строительство индивидуального жилого дома с участием средств федерального и краевого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А. Мазу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23:00Z</dcterms:created>
  <dc:creator>Бедаков Александр</dc:creator>
  <dc:description/>
  <cp:keywords/>
  <dc:language>en-US</dc:language>
  <cp:lastModifiedBy>Admin</cp:lastModifiedBy>
  <cp:lastPrinted>2011-03-11T08:28:00Z</cp:lastPrinted>
  <dcterms:modified xsi:type="dcterms:W3CDTF">2012-06-18T13:40:00Z</dcterms:modified>
  <cp:revision>72</cp:revision>
  <dc:subject/>
  <dc:title>ПОСТАНОВЛЕНИЕ</dc:title>
</cp:coreProperties>
</file>