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08.06.2012                                                                                                        № 109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менении вида разрешенного использования земельного участка, расположенного по адресу: Темрюкский район, станица             Вышестеблиевская, улица Ленина, 3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(кадастровый номер 23:30:0803012:79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емельным кодексом Российской Федерации, Законом Краснодарского края от 5 ноября 2002 года № 532 - КЗ «Об основах регулирования земельных отношений в Краснодарском крае», на основании свидетельства о государственной регистрации права от 20 декабря 2010 года серия 23 – АИ  № 377472, протокола проведения публичных от 05 июня        2012 года № 5, итогового документа публичных слушаний согласно постановлению администрации Вышестеблиевского сельского поселения Темрюкского района от 22 мая 2012 года № 90 « О назначении публичных слушаний в администрации Вышестеблиевского сельского поселения Темрюкского района по вопросу «Об изменении одного вида разрешенного использования земельного участка на другой вид такого использования», согласно заявлению гражданки Луговской В.М., паспорта гражданина Российской Федерации: серия 03 05 № 986276, дата выдачи 03 сентября       2005 года, орган выдавший документ: ОВД Темрюкского района, Краснодарского края, проживающий по адресу: Российская Федерация, Краснодарский край, Темрюкский район, станица Вышестеблиевская, улица Ленина, дом 30,  п о с т а н о в л я ю 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Изменить вид разрешенного использования земельного участка площадью 2826 квадратных метров, с кадастровым номером 23:30:0803012:79, расположенного по адресу: Темрюкский район, станица Вышестеблиевская, улица Ленина, 30 с «для ведения личного подсобного хозяйства» на «для индивидуального жилищного строительства и эксплуатации и обслуживания торгового павильон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Гражданке Луговской В.М. в трёхмесячный срок со дня подписания настоящего постановления обратится в Темрюкский отдел Управления Федеральной службы государственной регистрации, кадастра и картографии по Краснодарскому краю и федеральное  государственное учреждение «Земельная кадастровая палата» за внесением в единый государственный реестр прав и государственный кадастр недвижим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выполнением настоящего постановления « Об изменении вида разрешенного использования земельного участка, расположенного по адресу: Темрюкский район, станица Вышестеблиевская, улица Ленина, 30 (кадастровым номером 23:30:0803012:79)» оставляю за собо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Постановление вступает в силу со дня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В.А.Мазур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5:19:00Z</dcterms:created>
  <dc:creator>XTreme</dc:creator>
  <dc:description/>
  <cp:keywords/>
  <dc:language>en-US</dc:language>
  <cp:lastModifiedBy>XTreme</cp:lastModifiedBy>
  <cp:lastPrinted>2012-06-06T13:11:00Z</cp:lastPrinted>
  <dcterms:modified xsi:type="dcterms:W3CDTF">2012-06-08T05:19:00Z</dcterms:modified>
  <cp:revision>2</cp:revision>
  <dc:subject/>
  <dc:title>АДМИНИСТРАЦИЯ ВЫШЕСТЕБЛИЕВСКОГО</dc:title>
</cp:coreProperties>
</file>