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троительство, реконструкцию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ьный ремонт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строительство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862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ий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41, Краснодарский край, Темрюкский район, станица Вышестеблиевская, ул.Ленина, 9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41, Краснодарский край, Темрюкский район, станицВышестеблиевская,ул.Ленина, 9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МО Темрюкский район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джиди Пантелей Константинович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35-2-42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_histebl@mail.ru</w:t>
            </w:r>
          </w:p>
        </w:tc>
      </w:tr>
      <w:tr>
        <w:trPr>
          <w:trHeight w:val="43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 Вышестеблиевского  сельского поселения Темрюкский район </w:t>
            </w:r>
          </w:p>
        </w:tc>
      </w:tr>
      <w:tr>
        <w:trPr>
          <w:trHeight w:val="313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Вышестеблиевского сельского поселения Темрюкский район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Вышестеблиевского сельского поселения Темрюкский район;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ведующий отделом имущественных и земельных отношений администрации Вышестеблиевского сельского поселения Темрюкский район 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лава администрации </w:t>
            </w:r>
          </w:p>
          <w:p>
            <w:pPr>
              <w:pStyle w:val="Normal"/>
              <w:rPr/>
            </w:pPr>
            <w:r>
              <w:rPr/>
              <w:t>2.Должностное лицо</w:t>
            </w:r>
          </w:p>
          <w:p>
            <w:pPr>
              <w:pStyle w:val="Normal"/>
              <w:rPr/>
            </w:pPr>
            <w:r>
              <w:rPr/>
              <w:t>3.Подразделение в составе администрации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41, Краснодарский край, Темрюкский район, станица Вышестеблиевская. ул.Ленина, 9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41, Краснодарский край, Темрюкский район, станица Вышестеблиевская ул. Ленина, 94, каб.№2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едующий отдело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мык Владимир Николаевич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35-5-26</w:t>
            </w:r>
          </w:p>
        </w:tc>
      </w:tr>
    </w:tbl>
    <w:p>
      <w:pPr>
        <w:pStyle w:val="Msonormalbullet2gif"/>
        <w:keepNext w:val="true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26:00Z</dcterms:created>
  <dc:creator>XTreme</dc:creator>
  <dc:description/>
  <cp:keywords/>
  <dc:language>en-US</dc:language>
  <cp:lastModifiedBy>XTreme</cp:lastModifiedBy>
  <cp:lastPrinted>2011-10-27T16:28:00Z</cp:lastPrinted>
  <dcterms:modified xsi:type="dcterms:W3CDTF">2011-10-27T12:29:00Z</dcterms:modified>
  <cp:revision>7</cp:revision>
  <dc:subject/>
  <dc:title/>
</cp:coreProperties>
</file>