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  <w:tab w:val="right" w:pos="9355" w:leader="non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ПРИЛОЖЕНИЕ № 3</w:t>
        <w:tab/>
        <w:t xml:space="preserve">                                                                   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троительство, реконструкцию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строительство, реконструкцию, капитальный ремонт объектов капитального строительства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39"/>
        <w:gridCol w:w="522"/>
        <w:gridCol w:w="524"/>
        <w:gridCol w:w="394"/>
        <w:gridCol w:w="315"/>
        <w:gridCol w:w="309"/>
        <w:gridCol w:w="1602"/>
        <w:gridCol w:w="7"/>
        <w:gridCol w:w="2459"/>
        <w:gridCol w:w="700"/>
        <w:gridCol w:w="276"/>
      </w:tblGrid>
      <w:tr>
        <w:trPr>
          <w:trHeight w:val="273" w:hRule="atLeast"/>
        </w:trPr>
        <w:tc>
          <w:tcPr>
            <w:tcW w:w="92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онсультация, прием и регистрация  заявления на имя главы Вышестеблиевского сельского поселения Темрюкский район о выдаче  разрешения на строительство, реконструкцию, капитальный ремонт объекта капитального строительства </w:t>
            </w:r>
          </w:p>
          <w:p>
            <w:pPr>
              <w:pStyle w:val="Normal"/>
              <w:widowControl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(2 дня)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6" w:hRule="atLeast"/>
        </w:trPr>
        <w:tc>
          <w:tcPr>
            <w:tcW w:w="9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92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>Рассмотрение заявления и прилагаемых к нему документов по выдач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азрешения на строительство, реконструкцию, капитальный ремонт объекта капитального строительства, выезд на объект и осмотр объекта (6 дней)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3" w:hRule="atLeast"/>
        </w:trPr>
        <w:tc>
          <w:tcPr>
            <w:tcW w:w="92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требованиям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ют требованиям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 xml:space="preserve">Выдача разрешения на строительство, реконструкцию, капитальный ремонт объект капитального строительства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не позднее 10 рабочих дней со дня подачи заявления)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Times New Roman CYR" w:ascii="Times New Roman CYR" w:hAnsi="Times New Roman CYR"/>
              </w:rPr>
              <w:t xml:space="preserve">Уведомление об отказе в выдаче разрешения на строительство, реконструкцию, капитальный ремонт объекта капитального строительства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не позднее 10 рабочих дней со дня подачи заявления)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74" w:hRule="atLeast"/>
        </w:trPr>
        <w:tc>
          <w:tcPr>
            <w:tcW w:w="3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6" w:hRule="atLeast"/>
        </w:trPr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4"/>
                <w:szCs w:val="20"/>
              </w:rPr>
            </w:pPr>
            <w:r>
              <w:rPr>
                <w:rFonts w:cs="Georgia" w:ascii="Georgia" w:hAnsi="Georgia"/>
                <w:sz w:val="14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sz w:val="14"/>
              </w:rPr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36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36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36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4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sz w:val="14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яется копия выданного разрешения на строительство, реконструкцию, капитальный ремонт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64" w:hRule="atLeast"/>
        </w:trPr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4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23" w:hRule="atLeast"/>
        </w:trPr>
        <w:tc>
          <w:tcPr>
            <w:tcW w:w="28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1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яется 1 экземпляр выданного разрешения на строительство, реконструкцию, капитальный ремонт в администрацию муниципального образования Темрюкский район для размещения в информационных системах обеспечения градостроительной деятельности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5:00Z</dcterms:created>
  <dc:creator>XTreme</dc:creator>
  <dc:description/>
  <cp:keywords/>
  <dc:language>en-US</dc:language>
  <cp:lastModifiedBy>Admin</cp:lastModifiedBy>
  <cp:lastPrinted>2011-10-27T17:28:00Z</cp:lastPrinted>
  <dcterms:modified xsi:type="dcterms:W3CDTF">2011-10-27T13:28:00Z</dcterms:modified>
  <cp:revision>8</cp:revision>
  <dc:subject/>
  <dc:title/>
</cp:coreProperties>
</file>