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uto" w:line="240" w:before="0" w:after="0"/>
        <w:ind w:left="-54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02.11.2011                                                                                                             № 146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«Выдача разрешений на строительство»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1  статьи 8 глав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Устава Вышестеблиевского сельского поселения Темрюкского района и с целью упорядочения работ по вопросам архитектуры и градостроительства на территории Вышестеблиевского сельского поселения Темрюкского района  п о с т а н о в л я 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предоставлению муниципальной услуги «Выдача разрешений на строительство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 Вышестеблиевского сельского поселения Темрюкского района В.А. Мазури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бнарод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П.К. Хаджид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304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28:00Z</dcterms:created>
  <dc:creator>Сергей</dc:creator>
  <dc:description/>
  <cp:keywords/>
  <dc:language>en-US</dc:language>
  <cp:lastModifiedBy>Admin</cp:lastModifiedBy>
  <cp:lastPrinted>2011-02-15T09:31:00Z</cp:lastPrinted>
  <dcterms:modified xsi:type="dcterms:W3CDTF">2011-11-02T07:59:00Z</dcterms:modified>
  <cp:revision>27</cp:revision>
  <dc:subject/>
  <dc:title/>
</cp:coreProperties>
</file>