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4.2012 г.    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2 ноября 2011 года №147 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приведения в соответствие с законодательством Российской Федерации, и на основании Градостроительного Кодекса Российской Федерации, федерального закона Российской Федерации от 2 мая 2006 года №59-ФЗ «О порядке рассмотрения обращения граждан,  п о с т а н о в л я ю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.2.5 раздела 2 приложения к постановлению администрации Вышестеблиевского сельского поселения Темрюкского района от 2 ноября 2011 года №147 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изложив его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5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1. Правоустанавливающие документы на земельный участ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2.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left="8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3.Разрешение на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4.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5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6.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,(лицом осуществляющим строительство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7.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8.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9.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10.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изменения в раздел 4 приложения к постановлению  администрации Вышестеблиевского сельского поселения Темрюкского района от 2 ноября 2011 года №147 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изложив его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4.1.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 нормативными правовыми актами Российской Федерации, нормативными правовыми актами субъектов Российской Федерации, муниципальными 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2.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>2)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и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3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 услугу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4. Жалоба, поступившая в орган, предоставляющий муниципальную услугу, подлежит рассмотрению должностным лицом 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,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5. По результатам 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ополнить приложение к постановлению администрации Вышестеблиевского сельского поселения Темрюкского района от 2 ноября 2011 года №147 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разделом 5 изложив его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5) 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 Порядок осуществления текущего контроля за соблюдением и     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работников отдела имущественных и земель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2. Периодичность осуществления текущего контроля определяется главо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ым обращениям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и внеплановые проверки проводятся заместителем главы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.2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3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3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2. Граждане, их объединения и организации могут контролировать предоставление муниципальной  услуги путем получения письменной и устной информации о результатах проведенных проверок и принятых по результатам проверок мерах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7:00Z</dcterms:created>
  <dc:creator>XTreme</dc:creator>
  <dc:description/>
  <cp:keywords/>
  <dc:language>en-US</dc:language>
  <cp:lastModifiedBy>Admin</cp:lastModifiedBy>
  <cp:lastPrinted>2012-04-16T11:47:00Z</cp:lastPrinted>
  <dcterms:modified xsi:type="dcterms:W3CDTF">2012-04-16T08:49:00Z</dcterms:modified>
  <cp:revision>25</cp:revision>
  <dc:subject/>
  <dc:title>АДМИНИСТРАЦИЯ ВЫШЕСТЕБЛИЕВСКОГО</dc:title>
</cp:coreProperties>
</file>