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1.07.2010                                                                                                  № 5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общего отдела администрации  Вышестеблиевского сельского поселения Темрюкского района по предоставлению муниципальной услуги «Исполнение запросов, связанных с предоставлением архивных докумен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18 статьи 8 главы 2 Устава Вышестеблиевского сельского поселения Темрюкского района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общего отдела администрации  Вышестеблиевского сельского поселения Темрюкского района по предоставлению муниципальной услуги «Исполнение запросов, связанных с предоставлением архивных документов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4T14:42:00Z</cp:lastPrinted>
  <dcterms:modified xsi:type="dcterms:W3CDTF">2010-07-19T04:11:00Z</dcterms:modified>
  <cp:revision>46</cp:revision>
  <dc:subject/>
  <dc:title>ПОСТАНОВЛЕНИЕ</dc:title>
</cp:coreProperties>
</file>