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6.08.2010                                                                                                         № 68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 предоставлению муниципальной услуги: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«Организация досуга жителей на базе культурно-досугового учреждения, </w:t>
      </w:r>
      <w:r>
        <w:rPr>
          <w:b/>
          <w:bCs/>
          <w:sz w:val="28"/>
          <w:szCs w:val="28"/>
        </w:rPr>
        <w:t>проведение культурно-массовых мероприят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13 статьи 8 главы 2 Устава Вышестеблиевского сельского поселения Темрюкского района и пункта 2.2  статьи 2  Устава муниципального учреждения культуры  «Вышестеблиевская централизованная клубная система» Вышестеблие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Административный регламент по предоставлению муниципальной услуги: «Организация досуга жителей на базе культурно-досугового учреждения, </w:t>
      </w:r>
      <w:r>
        <w:rPr>
          <w:bCs/>
          <w:sz w:val="28"/>
          <w:szCs w:val="28"/>
        </w:rPr>
        <w:t>проведение культурно-массовых мероприят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  Вышестеблиевского сельского поселения Темрюкского района  В.А. Мазур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Histebl</cp:lastModifiedBy>
  <cp:lastPrinted>2010-08-12T16:21:00Z</cp:lastPrinted>
  <dcterms:modified xsi:type="dcterms:W3CDTF">2010-08-12T12:43:00Z</dcterms:modified>
  <cp:revision>76</cp:revision>
  <dc:subject/>
  <dc:title>ПОСТАНОВЛЕНИЕ</dc:title>
</cp:coreProperties>
</file>