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16.06.2011                                                                                                № 71 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 Темрюкского района о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 июля 2010  года № 52  «Об утверждении административного регламента администрации Вышестеблиевского сельского поселения  Темрюкского района по предоставлению муниципальной услуги «Оформление справки с места жительства умершег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приведения постановления администрации Вышестеблиевского  сельского поселения Темрюкского района от  01 июля 2010 года № 52  «Об утверждении административного регламента администрации Вышестеблиевского сельского поселения  Темрюкского района по предоставлению муниципальной услуги «Оформление справки с места жительства   умершего»    в соответствие с  федеральным   законодательство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3 постановления администрации Вышестеблиевского  сельского поселения  Темрюкского района изложить в следующей редакции: «постановление вступает в силу со дня его  обнародования».</w:t>
      </w:r>
    </w:p>
    <w:p>
      <w:pPr>
        <w:pStyle w:val="Normal"/>
        <w:numPr>
          <w:ilvl w:val="0"/>
          <w:numId w:val="1"/>
        </w:numPr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5.8. Регламента изложить в следующей редакции: «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 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2:00Z</dcterms:created>
  <dc:creator>Бедаков Александр</dc:creator>
  <dc:description/>
  <cp:keywords/>
  <dc:language>en-US</dc:language>
  <cp:lastModifiedBy>Admin</cp:lastModifiedBy>
  <cp:lastPrinted>2011-05-05T08:30:00Z</cp:lastPrinted>
  <dcterms:modified xsi:type="dcterms:W3CDTF">2011-06-20T12:55:00Z</dcterms:modified>
  <cp:revision>81</cp:revision>
  <dc:subject/>
  <dc:title>ПОСТАНОВЛЕНИЕ</dc:title>
</cp:coreProperties>
</file>