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7.2010        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едоставлению муниципальной услуги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рганизация и проведение физкультурно-массовых и спортивных мероприятий»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а  основании  пункта 7 статьи 43 Устава Вышестеблиев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>по предоставлению муниципальной услуги: «</w:t>
      </w:r>
      <w:r>
        <w:rPr>
          <w:bCs/>
          <w:sz w:val="28"/>
          <w:szCs w:val="28"/>
        </w:rPr>
        <w:t>Организация и проведение физкультурно-массовых и спортивных мероприятий» администрации Вышестеблие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Контроль за выполнением настоящего постановления возложить на эксперта по вопросам физической культуры и спорта администрации Вышестеблиевского сельского поселения Темрюкского района И.В. Стуконог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6:00Z</dcterms:created>
  <dc:creator>Admin</dc:creator>
  <dc:description/>
  <cp:keywords/>
  <dc:language>en-US</dc:language>
  <cp:lastModifiedBy>Histebl</cp:lastModifiedBy>
  <cp:lastPrinted>2010-07-19T11:46:00Z</cp:lastPrinted>
  <dcterms:modified xsi:type="dcterms:W3CDTF">2010-07-19T07:49:00Z</dcterms:modified>
  <cp:revision>27</cp:revision>
  <dc:subject/>
  <dc:title/>
</cp:coreProperties>
</file>