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7.2010           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о предоставлению муниципальной услуги:  «Выдача выписки из дислокации размещения объектов мелкорозничной сезонной торговл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11 статьи 8 главы 2 Устава Вышестеблиевского сельского поселения Темрюкского района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:  «Выдача выписки из дислокации размещения объектов мелкорозничной сезонной торговли администрации Вышестеблиевского сельского поселения Темрюкского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Вышестеблиевского сельского поселения Темрюкского района  В.А. 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6T08:39:00Z</cp:lastPrinted>
  <dcterms:modified xsi:type="dcterms:W3CDTF">2010-07-16T04:52:00Z</dcterms:modified>
  <cp:revision>61</cp:revision>
  <dc:subject/>
  <dc:title>ПОСТАНОВЛЕНИЕ</dc:title>
</cp:coreProperties>
</file>