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ВЫШЕСТЕБЛИЕВСКО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 19.08.2010                                                                                                         № 71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left="-540" w:hanging="0"/>
        <w:jc w:val="center"/>
        <w:rPr/>
      </w:pPr>
      <w:r>
        <w:rPr>
          <w:sz w:val="28"/>
          <w:szCs w:val="28"/>
        </w:rPr>
        <w:t>станица  Вышестеблиевская</w:t>
      </w:r>
    </w:p>
    <w:p>
      <w:pPr>
        <w:pStyle w:val="Normal"/>
        <w:tabs>
          <w:tab w:val="clear" w:pos="708"/>
          <w:tab w:val="left" w:pos="4500" w:leader="none"/>
        </w:tabs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 утверждении Административного регламента  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</w:t>
      </w:r>
      <w:r>
        <w:rPr>
          <w:b/>
          <w:sz w:val="28"/>
          <w:szCs w:val="28"/>
        </w:rPr>
        <w:t>по исполнению муниципальной функции по осуществлению муниципального контроля за безопасным состоянием действующих и вновь открываемых маршрутов и обеспечением безопасности пассажирских перевозок в Вышестеблиевском сельском поселени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рюкского район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На основании пункта 1 статьи 39  Устава Вышестеблиевского сельского поселения Темрюкского района и решения  сессии Совета Вышестеблиевского сельского поселения Темрюкского района от 1 августа 2008 года № 185 «О целевой программе «Реконструкция, капитальный ремонт и ремонт  улично-дорожной сети Вышестеблиевского сельского поселения» на 2009-2010 годы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 о с т а н о в л я ю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Административный регламент по исполнению муниципальной функции по осуществлению муниципального контроля за безопасным состоянием действующих и вновь открываемых маршрутов и обеспечением безопасности пассажирских перевозок в Вышестеблиевском сельском поселении Темрюкского района (приложение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Контроль за выполнением настоящего постановления возложить на заместителя   Вышестеблиевского сельского поселения Темрюкского района  В.А. Мазурин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Постановление вступает в силу со дня его 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П.К. Хаджид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10:24:00Z</dcterms:created>
  <dc:creator>Бедаков Александр</dc:creator>
  <dc:description/>
  <cp:keywords/>
  <dc:language>en-US</dc:language>
  <cp:lastModifiedBy>Histebl</cp:lastModifiedBy>
  <cp:lastPrinted>2010-08-12T16:21:00Z</cp:lastPrinted>
  <dcterms:modified xsi:type="dcterms:W3CDTF">2010-08-20T08:25:00Z</dcterms:modified>
  <cp:revision>80</cp:revision>
  <dc:subject/>
  <dc:title>ПОСТАНОВЛЕНИЕ</dc:title>
</cp:coreProperties>
</file>