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изменение вида разрешённ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использ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и (или) объекта капитального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услуги через ОИ и З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изменения вида разрешённого использования земельного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стка и объекта капитального строительст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401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4pt" to="226.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6191250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му отделом имущественных и земельных отношений администрации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6.7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му отделом имущественных и земельных отношений администрации 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030605</wp:posOffset>
                </wp:positionV>
                <wp:extent cx="6057900" cy="1543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4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тделом имущественных и земельных отношений администрации Вышестеблиев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Комисс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81.15pt;width:476.95pt;height:1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тделом имущественных и земельных отношений администрации Вышестеблиев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Комисс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9080" y="2197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330840"/>
                            <a:ext cx="14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345312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24,3461" to="4424,3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6,521" to="4427,1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5,5438" to="4425,57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735580</wp:posOffset>
                </wp:positionV>
                <wp:extent cx="6191250" cy="931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35pt;mso-wrap-distance-left:9.05pt;mso-wrap-distance-right:9.05pt;mso-wrap-distance-top:0pt;mso-wrap-distance-bottom:0pt;margin-top:215.4pt;mso-position-vertical-relative:text;margin-left:-0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</wp:posOffset>
                </wp:positionH>
                <wp:positionV relativeFrom="paragraph">
                  <wp:posOffset>-8890</wp:posOffset>
                </wp:positionV>
                <wp:extent cx="6305550" cy="759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ечение 5 дней 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9.8pt;mso-wrap-distance-left:9.05pt;mso-wrap-distance-right:9.05pt;mso-wrap-distance-top:0pt;mso-wrap-distance-bottom:0pt;margin-top:-0.7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течение 5 дней 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27635</wp:posOffset>
                </wp:positionV>
                <wp:extent cx="0" cy="2571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0.05pt" to="226.2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0" cy="3486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22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6076950" cy="9417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4.1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0365</wp:posOffset>
                </wp:positionH>
                <wp:positionV relativeFrom="paragraph">
                  <wp:posOffset>676275</wp:posOffset>
                </wp:positionV>
                <wp:extent cx="0" cy="26797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53.25pt" to="229.95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3235</wp:posOffset>
                </wp:positionH>
                <wp:positionV relativeFrom="paragraph">
                  <wp:posOffset>2315845</wp:posOffset>
                </wp:positionV>
                <wp:extent cx="0" cy="2952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2.35pt" to="238.05pt,20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2765</wp:posOffset>
                </wp:positionH>
                <wp:positionV relativeFrom="paragraph">
                  <wp:posOffset>3343275</wp:posOffset>
                </wp:positionV>
                <wp:extent cx="0" cy="2870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63.25pt" to="241.95pt,2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2765</wp:posOffset>
                </wp:positionH>
                <wp:positionV relativeFrom="paragraph">
                  <wp:posOffset>4933950</wp:posOffset>
                </wp:positionV>
                <wp:extent cx="0" cy="2679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388.5pt" to="241.95pt,4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65436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15.25pt" to="238.05pt,5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934720</wp:posOffset>
                </wp:positionV>
                <wp:extent cx="6305550" cy="1390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9.5pt;mso-wrap-distance-left:9.05pt;mso-wrap-distance-right:9.05pt;mso-wrap-distance-top:0pt;mso-wrap-distance-bottom:0pt;margin-top:73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2601595</wp:posOffset>
                </wp:positionV>
                <wp:extent cx="6191250" cy="7512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.15pt;mso-wrap-distance-left:9.05pt;mso-wrap-distance-right:9.05pt;mso-wrap-distance-top:0pt;mso-wrap-distance-bottom:0pt;margin-top:20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3620770</wp:posOffset>
                </wp:positionV>
                <wp:extent cx="6191250" cy="1322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4.15pt;mso-wrap-distance-left:9.05pt;mso-wrap-distance-right:9.05pt;mso-wrap-distance-top:0pt;mso-wrap-distance-bottom:0pt;margin-top:28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5192395</wp:posOffset>
                </wp:positionV>
                <wp:extent cx="6191250" cy="13608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его регистрации в общем отделе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секретарь Комиссии уведомляет заявителя о необходимости явиться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имущественных и земельных отношений администрации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7.15pt;mso-wrap-distance-left:9.05pt;mso-wrap-distance-right:9.05pt;mso-wrap-distance-top:0pt;mso-wrap-distance-bottom:0pt;margin-top:408.8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и его регистрации в общем отделе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, секретарь Комиссии уведомляет заявителя о необходимости явиться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тдел имущественных и земельных отношений администрации 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6762750</wp:posOffset>
                </wp:positionV>
                <wp:extent cx="6419850" cy="9810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заявителю под роспись три экземпляра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7.25pt;mso-wrap-distance-left:9.05pt;mso-wrap-distance-right:9.05pt;mso-wrap-distance-top:0pt;mso-wrap-distance-bottom:0pt;margin-top:532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заявителю под роспись три экземпляра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0365</wp:posOffset>
                </wp:positionH>
                <wp:positionV relativeFrom="paragraph">
                  <wp:posOffset>169545</wp:posOffset>
                </wp:positionV>
                <wp:extent cx="0" cy="419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3.35pt" to="229.95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-5715</wp:posOffset>
                </wp:positionV>
                <wp:extent cx="0" cy="3486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-0.45pt" to="240.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128905</wp:posOffset>
                </wp:positionV>
                <wp:extent cx="6305550" cy="12325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, если на публичных слушаниях принято решение об отказе в предоставлении муниципальной услуги, секретарь Комиссии подготавливает решение о отказе  об изменении вида разрешённого использования земельного участка и (или) объекта капитального строительства и отдает его заявителю за подписью главы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7.05pt;mso-wrap-distance-left:9.05pt;mso-wrap-distance-right:9.05pt;mso-wrap-distance-top:0pt;mso-wrap-distance-bottom:0pt;margin-top:1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, если на публичных слушаниях принято решение об отказе в предоставлении муниципальной услуги, секретарь Комиссии подготавливает решение о отказе  об изменении вида разрешённого использования земельного участка и (или) объекта капитального строительства и отдает его заявителю за подписью главы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изменения вида разрешённого использования земельного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стка и объекта капитального строительства</w:t>
        <w:br/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177800</wp:posOffset>
                </wp:positionV>
                <wp:extent cx="6191250" cy="10115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подает заявление в МБУ «МФЦ»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 имя главы Вышестеблиевского сельского поселения Темрюкского района об изменении вида разрешённого использования земельного участка и объекта капитального строительства с приложением необходимы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9.65pt;mso-wrap-distance-left:9.05pt;mso-wrap-distance-right:9.05pt;mso-wrap-distance-top:0pt;mso-wrap-distance-bottom:0pt;margin-top:1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подает заявление в МБУ «МФЦ»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на имя главы Вышестеблиевского сельского поселения Темрюкского района об изменении вида разрешённого использования земельного участка и объекта капитального строительства с приложением необходим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0" cy="16891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5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6191250" cy="15335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трудник  МБУ «МФЦ»  регистрирует заявление и полный пакет документов (далее – заявление) и направляет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му отделом имущественных и земельных отношений администрации 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20.75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трудник  МБУ «МФЦ»  регистрирует заявление и полный пакет документов (далее – заявление) и направляет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му отделом имущественных и земельных отношений администрации 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5800" y="2784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02312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7480"/>
                            <a:ext cx="6057360" cy="1542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отделом имущественных и земельных отношений администрации Вышестеблиевского сельского поселения Темрюкского райо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 необходимой для оказания муниципальной услуги, который является секретарём Комиссии (далее – секретарь Комисс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5,4386" to="4765,49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1611" to="4763,2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122;width:9538;height:24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отделом имущественных и земельных отношений администрации Вышестеблиевского сельского поселения Темрюкского райо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 необходимой для оказания муниципальной услуги, который является секретарём Комиссии (далее – секретарь Комисс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070</wp:posOffset>
                </wp:positionH>
                <wp:positionV relativeFrom="paragraph">
                  <wp:posOffset>3323590</wp:posOffset>
                </wp:positionV>
                <wp:extent cx="6191250" cy="9315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35pt;mso-wrap-distance-left:9.05pt;mso-wrap-distance-right:9.05pt;mso-wrap-distance-top:0pt;mso-wrap-distance-bottom:0pt;margin-top:261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9440</wp:posOffset>
                </wp:positionH>
                <wp:positionV relativeFrom="paragraph">
                  <wp:posOffset>180340</wp:posOffset>
                </wp:positionV>
                <wp:extent cx="0" cy="28829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4.2pt" to="247.2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305550" cy="7423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ечение 5 дней 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8.45pt;mso-wrap-distance-left:9.05pt;mso-wrap-distance-right:9.05pt;mso-wrap-distance-top:0pt;mso-wrap-distance-bottom:0pt;margin-top:3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течение 5 дней 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9440</wp:posOffset>
                </wp:positionH>
                <wp:positionV relativeFrom="paragraph">
                  <wp:posOffset>195580</wp:posOffset>
                </wp:positionV>
                <wp:extent cx="0" cy="4572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5.4pt" to="247.2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1815</wp:posOffset>
                </wp:positionH>
                <wp:positionV relativeFrom="paragraph">
                  <wp:posOffset>-240030</wp:posOffset>
                </wp:positionV>
                <wp:extent cx="0" cy="4057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-18.9pt" to="243.4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</wp:posOffset>
                </wp:positionV>
                <wp:extent cx="6305550" cy="10477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2.5pt;mso-wrap-distance-left:9.05pt;mso-wrap-distance-right:9.05pt;mso-wrap-distance-top:0pt;mso-wrap-distance-bottom:0pt;margin-top:12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376555</wp:posOffset>
                </wp:positionV>
                <wp:extent cx="0" cy="25781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9.65pt" to="247.95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8965</wp:posOffset>
                </wp:positionH>
                <wp:positionV relativeFrom="paragraph">
                  <wp:posOffset>2005965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57.95pt" to="247.95pt,18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8965</wp:posOffset>
                </wp:positionH>
                <wp:positionV relativeFrom="paragraph">
                  <wp:posOffset>3105785</wp:posOffset>
                </wp:positionV>
                <wp:extent cx="0" cy="31432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44.55pt" to="247.95pt,2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8965</wp:posOffset>
                </wp:positionH>
                <wp:positionV relativeFrom="paragraph">
                  <wp:posOffset>479171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377.3pt" to="247.95pt,40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8965</wp:posOffset>
                </wp:positionH>
                <wp:positionV relativeFrom="paragraph">
                  <wp:posOffset>67017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527.7pt" to="247.95pt,5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624840</wp:posOffset>
                </wp:positionV>
                <wp:extent cx="6305550" cy="1390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9.5pt;mso-wrap-distance-left:9.05pt;mso-wrap-distance-right:9.05pt;mso-wrap-distance-top:0pt;mso-wrap-distance-bottom:0pt;margin-top:49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2339340</wp:posOffset>
                </wp:positionV>
                <wp:extent cx="6191250" cy="7759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1.1pt;mso-wrap-distance-left:9.05pt;mso-wrap-distance-right:9.05pt;mso-wrap-distance-top:0pt;mso-wrap-distance-bottom:0pt;margin-top:184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525</wp:posOffset>
                </wp:positionH>
                <wp:positionV relativeFrom="paragraph">
                  <wp:posOffset>3410585</wp:posOffset>
                </wp:positionV>
                <wp:extent cx="6191250" cy="13906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5pt;mso-wrap-distance-left:9.05pt;mso-wrap-distance-right:9.05pt;mso-wrap-distance-top:0pt;mso-wrap-distance-bottom:0pt;margin-top:268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5125085</wp:posOffset>
                </wp:positionV>
                <wp:extent cx="6305550" cy="1586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его регистрации в общем отделе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секретарь Комиссии уведомляет сотрудника МБУ «МФЦ»  явиться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имущественных и земельных отношений администрации 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ля получения вышеуказанного постано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4.9pt;mso-wrap-distance-left:9.05pt;mso-wrap-distance-right:9.05pt;mso-wrap-distance-top:0pt;mso-wrap-distance-bottom:0pt;margin-top:403.5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и его регистрации в общем отделе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, секретарь Комиссии уведомляет сотрудника МБУ «МФЦ»  явиться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тдел имущественных и земельных отношений администрации 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для получения вышеуказанного постано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6920865</wp:posOffset>
                </wp:positionV>
                <wp:extent cx="6419850" cy="9569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сотруднику МБУ «МФЦ» под роспись три экземпляра постановления администрации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об изменении вида разрешё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5.35pt;mso-wrap-distance-left:9.05pt;mso-wrap-distance-right:9.05pt;mso-wrap-distance-top:0pt;mso-wrap-distance-bottom:0pt;margin-top:54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сотруднику МБУ «МФЦ» под роспись три экземпляра постановления администрации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 об изменении вида разрешё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8965</wp:posOffset>
                </wp:positionH>
                <wp:positionV relativeFrom="paragraph">
                  <wp:posOffset>99060</wp:posOffset>
                </wp:positionV>
                <wp:extent cx="0" cy="3581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7.8pt" to="247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128905</wp:posOffset>
                </wp:positionV>
                <wp:extent cx="6305550" cy="134683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4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, если на публичных слушаниях принято решение об отказе в предоставлении муниципальной услуги, секретарь Комиссии подготавливает решение о отказе  об изменении вида разрешённого использования земельного участка и (или) объекта капитального строительства и передает его сотруднику МБУ «МФЦ» за подписью главы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6.05pt;mso-wrap-distance-left:9.05pt;mso-wrap-distance-right:9.05pt;mso-wrap-distance-top:0pt;mso-wrap-distance-bottom:0pt;margin-top:10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, если на публичных слушаниях принято решение об отказе в предоставлении муниципальной услуги, секретарь Комиссии подготавливает решение о отказе  об изменении вида разрешённого использования земельного участка и (или) объекта капитального строительства и передает его сотруднику МБУ «МФЦ» за подписью главы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ышестеблиевского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6:00Z</dcterms:created>
  <dc:creator>Celeron 2000</dc:creator>
  <dc:description/>
  <cp:keywords/>
  <dc:language>en-US</dc:language>
  <cp:lastModifiedBy>Алексей</cp:lastModifiedBy>
  <cp:lastPrinted>2010-05-24T15:58:00Z</cp:lastPrinted>
  <dcterms:modified xsi:type="dcterms:W3CDTF">2012-05-28T19:37:00Z</dcterms:modified>
  <cp:revision>90</cp:revision>
  <dc:subject/>
  <dc:title/>
</cp:coreProperties>
</file>